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  <w:t>Elektrotehnički fakultet u Beogradu</w:t>
      </w:r>
    </w:p>
    <w:p>
      <w:pPr>
        <w:pStyle w:val="Heading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Heading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  <w:t>CSIDC takmičenje</w:t>
      </w:r>
    </w:p>
    <w:p>
      <w:pPr>
        <w:pStyle w:val="Heading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Heading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Heading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>Projekat CSIDC03</w:t>
      </w:r>
    </w:p>
    <w:p>
      <w:pPr>
        <w:pStyle w:val="Heading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sz w:val="44"/>
          <w:lang w:val="sr-Latn-CS"/>
        </w:rPr>
      </w:pPr>
      <w:r>
        <w:rPr>
          <w:sz w:val="44"/>
          <w:lang w:val="sr-Latn-CS"/>
        </w:rPr>
        <w:t>Specifikacija projekta</w:t>
      </w:r>
    </w:p>
    <w:p>
      <w:pPr>
        <w:pStyle w:val="Normal"/>
        <w:rPr>
          <w:sz w:val="44"/>
          <w:lang w:val="sr-Latn-CS"/>
        </w:rPr>
      </w:pPr>
      <w:r>
        <w:rPr>
          <w:sz w:val="44"/>
          <w:lang w:val="sr-Latn-CS"/>
        </w:rPr>
      </w:r>
    </w:p>
    <w:p>
      <w:pPr>
        <w:pStyle w:val="Heading"/>
        <w:jc w:val="right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8"/>
          <w:lang w:val="sr-Latn-CS"/>
        </w:rPr>
      </w:pPr>
      <w:r>
        <w:rPr>
          <w:sz w:val="28"/>
          <w:lang w:val="sr-Latn-CS"/>
        </w:rPr>
        <w:t>Verzija 1.0</w:t>
      </w:r>
    </w:p>
    <w:p>
      <w:pPr>
        <w:pStyle w:val="Heading"/>
        <w:rPr/>
      </w:pPr>
      <w:r>
        <w:rPr/>
        <w:t>Istorija izmena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tu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erzija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ratak opi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>07.12.200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>Radna verzij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>Zlatko Drnd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Heading"/>
        <w:rPr/>
      </w:pPr>
      <w:r>
        <w:rPr/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Uvod</w:t>
            <w:tab/>
          </w:r>
          <w:hyperlink w:anchor="__RefHeading___Toc270613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Rezime</w:t>
            <w:tab/>
          </w:r>
          <w:hyperlink w:anchor="__RefHeading___Toc270613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Namena dokumenta i ciljne grupe</w:t>
            <w:tab/>
          </w:r>
          <w:hyperlink w:anchor="__RefHeading___Toc270613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Reference</w:t>
            <w:tab/>
          </w:r>
          <w:hyperlink w:anchor="__RefHeading___Toc270613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Opis problema</w:t>
            <w:tab/>
          </w:r>
          <w:hyperlink w:anchor="__RefHeading___Toc270613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Kategorije korisnika</w:t>
            <w:tab/>
          </w:r>
          <w:hyperlink w:anchor="__RefHeading___Toc270613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Operater u centru</w:t>
            <w:tab/>
          </w:r>
          <w:hyperlink w:anchor="__RefHeading___Toc270613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perater u baznoj stanici</w:t>
            <w:tab/>
          </w:r>
          <w:hyperlink w:anchor="__RefHeading___Toc270613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Osoblje u vozilu hitne pomoći</w:t>
            <w:tab/>
          </w:r>
          <w:hyperlink w:anchor="__RefHeading___Toc2706136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Administrator sistema</w:t>
            <w:tab/>
          </w:r>
          <w:hyperlink w:anchor="__RefHeading___Toc270613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Opis sistema</w:t>
            <w:tab/>
          </w:r>
          <w:hyperlink w:anchor="__RefHeading___Toc270613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Relevantni pojmovi i opis rada sistema</w:t>
            <w:tab/>
          </w:r>
          <w:hyperlink w:anchor="__RefHeading___Toc270613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Pregled arhitekture sistema</w:t>
            <w:tab/>
          </w:r>
          <w:hyperlink w:anchor="__RefHeading___Toc2706137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nkcionalni zahtevi</w:t>
            <w:tab/>
          </w:r>
          <w:hyperlink w:anchor="__RefHeading___Toc270613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Autorizacija korisnika sistema</w:t>
            <w:tab/>
          </w:r>
          <w:hyperlink w:anchor="__RefHeading___Toc270613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Iniciranje intervencije vozila hitne pomoći</w:t>
            <w:tab/>
          </w:r>
          <w:hyperlink w:anchor="__RefHeading___Toc270613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Opoziv intervencije</w:t>
            <w:tab/>
          </w:r>
          <w:hyperlink w:anchor="__RefHeading___Toc270613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Promena statusa vozila</w:t>
            <w:tab/>
          </w:r>
          <w:hyperlink w:anchor="__RefHeading___Toc270613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Unos podataka o pacijentu</w:t>
            <w:tab/>
          </w:r>
          <w:hyperlink w:anchor="__RefHeading___Toc270613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Zahtev za spiskom bolnica koje mogu da prime pacijenta</w:t>
            <w:tab/>
          </w:r>
          <w:hyperlink w:anchor="__RefHeading___Toc2706138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Najava dovođenja pacijenta u bolnicu</w:t>
            <w:tab/>
          </w:r>
          <w:hyperlink w:anchor="__RefHeading___Toc2706138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Rezervacija mesta u bolnici</w:t>
            <w:tab/>
          </w:r>
          <w:hyperlink w:anchor="__RefHeading___Toc2706138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>Zahtev za konsultacijama sa dežurnim lekarom</w:t>
            <w:tab/>
          </w:r>
          <w:hyperlink w:anchor="__RefHeading___Toc2706138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0</w:t>
            <w:tab/>
            <w:t>Automatsko navođenje [opciono]</w:t>
            <w:tab/>
          </w:r>
          <w:hyperlink w:anchor="__RefHeading___Toc2706138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1</w:t>
            <w:tab/>
            <w:t>Generisanje statističkih izveštaja [opciono]</w:t>
            <w:tab/>
          </w:r>
          <w:hyperlink w:anchor="__RefHeading___Toc2706138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2</w:t>
            <w:tab/>
            <w:t>Uvoz i izvoz podataka [opciono]</w:t>
            <w:tab/>
          </w:r>
          <w:hyperlink w:anchor="__RefHeading___Toc2706138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3</w:t>
            <w:tab/>
            <w:t>Administriranje sistema</w:t>
            <w:tab/>
          </w:r>
          <w:hyperlink w:anchor="__RefHeading___Toc2706138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4</w:t>
            <w:tab/>
            <w:t>Evidentiranje aktivnosti</w:t>
            <w:tab/>
          </w:r>
          <w:hyperlink w:anchor="__RefHeading___Toc2706138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Pretpostavke i ograničenja</w:t>
            <w:tab/>
          </w:r>
          <w:hyperlink w:anchor="__RefHeading___Toc2706138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Kvalitet</w:t>
            <w:tab/>
          </w:r>
          <w:hyperlink w:anchor="__RefHeading___Toc2706139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Nefunkcionalni zahtevi</w:t>
            <w:tab/>
          </w:r>
          <w:hyperlink w:anchor="__RefHeading___Toc2706139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Zahtevi za korisničkom dokumentacijom</w:t>
            <w:tab/>
          </w:r>
          <w:hyperlink w:anchor="__RefHeading___Toc2706139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Korisnički priručnik</w:t>
            <w:tab/>
          </w:r>
          <w:hyperlink w:anchor="__RefHeading___Toc2706139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Pomoć korisnicima u radu</w:t>
            <w:tab/>
          </w:r>
          <w:hyperlink w:anchor="__RefHeading___Toc2706139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Plan i prioriteti</w:t>
            <w:tab/>
          </w:r>
          <w:hyperlink w:anchor="__RefHeading___Toc27061395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0" w:name="__RefHeading___Toc27061361"/>
      <w:bookmarkStart w:id="1" w:name="_Ref2609516"/>
      <w:bookmarkEnd w:id="0"/>
      <w:r>
        <w:rPr>
          <w:lang w:val="sr-Latn-CS"/>
        </w:rPr>
        <w:t>Uvod</w:t>
      </w:r>
      <w:bookmarkEnd w:id="1"/>
    </w:p>
    <w:p>
      <w:pPr>
        <w:pStyle w:val="Heading2"/>
        <w:rPr>
          <w:lang w:val="sr-Latn-CS"/>
        </w:rPr>
      </w:pPr>
      <w:bookmarkStart w:id="2" w:name="__RefHeading___Toc27061362"/>
      <w:bookmarkEnd w:id="2"/>
      <w:r>
        <w:rPr>
          <w:lang w:val="sr-Latn-CS"/>
        </w:rPr>
        <w:t>Rezime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Projekat CSIDC03 je projekat Elektrotehničkog fakulteta u Beogradu za CSIDC takmičenje 2003. godine. Osmišljen je tako da ubrza i automatizuje rad dispečarske službe hitne pomoći.</w:t>
      </w:r>
    </w:p>
    <w:p>
      <w:pPr>
        <w:pStyle w:val="Heading2"/>
        <w:rPr>
          <w:lang w:val="sr-Latn-CS"/>
        </w:rPr>
      </w:pPr>
      <w:bookmarkStart w:id="3" w:name="__RefHeading___Toc27061363"/>
      <w:bookmarkEnd w:id="3"/>
      <w:r>
        <w:rPr>
          <w:lang w:val="sr-Latn-CS"/>
        </w:rPr>
        <w:t>Namena dokumenta i ciljne grupe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Ovaj dokument definiše namenu projekta CSIDC03, kategorije korisnika i osnovne funkcionalne i druge zahteve. Dokument je namenjen svim članovima projektnog tima.</w:t>
      </w:r>
    </w:p>
    <w:p>
      <w:pPr>
        <w:pStyle w:val="Heading2"/>
        <w:rPr>
          <w:lang w:val="sr-Latn-CS"/>
        </w:rPr>
      </w:pPr>
      <w:bookmarkStart w:id="4" w:name="__RefHeading___Toc27061364"/>
      <w:bookmarkEnd w:id="4"/>
      <w:r>
        <w:rPr>
          <w:lang w:val="sr-Latn-CS"/>
        </w:rPr>
        <w:t>Reference</w:t>
      </w:r>
    </w:p>
    <w:p>
      <w:pPr>
        <w:pStyle w:val="Normal"/>
        <w:rPr>
          <w:lang w:val="sr-Latn-CS"/>
        </w:rPr>
      </w:pPr>
      <w:r>
        <w:rPr>
          <w:lang w:val="sr-Latn-CS"/>
        </w:rPr>
        <w:t>Struktura ovog dokumenta je u skladu sa šablonom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sr-Latn-CS"/>
        </w:rPr>
      </w:pPr>
      <w:r>
        <w:rPr>
          <w:lang w:val="sr-Latn-CS"/>
        </w:rPr>
        <w:t>Vision Document Template, Rational Unified Process 2000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5" w:name="__RefHeading___Toc27061365"/>
      <w:bookmarkEnd w:id="5"/>
      <w:r>
        <w:rPr>
          <w:lang w:val="sr-Latn-CS"/>
        </w:rPr>
        <w:t>Opis problema</w:t>
      </w:r>
    </w:p>
    <w:p>
      <w:pPr>
        <w:pStyle w:val="Normal"/>
        <w:rPr>
          <w:lang w:val="sr-Latn-CS"/>
        </w:rPr>
      </w:pPr>
      <w:r>
        <w:rPr>
          <w:lang w:val="sr-Latn-CS"/>
        </w:rPr>
        <w:t>Rad hitne pomoći se može ukratko opisati na sledeći način. Operater u centru prima poziv za pomoć i zaključuje koliko je taj poziv hitan i ozbiljan. Nakon toga, ukoliko zaključi da je poziv hitan i ozbiljan, operater pokušava da pronađe slobodno vozilo koje će uputiti na mesto odakle je upućen poziv. Ukoliko operater zaključi da poziv baš i nije toliko hitan, on će uputiti pozivaoca da se obrati u bolnicu koja je nadležna za deo grada odakle je poziv upućen.</w:t>
      </w:r>
    </w:p>
    <w:p>
      <w:pPr>
        <w:pStyle w:val="Normal"/>
        <w:rPr>
          <w:lang w:val="sr-Latn-CS"/>
        </w:rPr>
      </w:pPr>
      <w:r>
        <w:rPr>
          <w:lang w:val="sr-Latn-CS"/>
        </w:rPr>
        <w:t>Ideja je da se ova procedura značajno automatizuje i samim tim pojednostavi i ubrza tako što će se napraviti sistem koji će automatski pronalaziti najbliže vozilo koje je u mogućnosti da odgovori na poziv. Takođe sistem će u svakom trenutku pružati i neke dodatne usluge koje su od koristi bolničarima koji se nalaze u vozilu. Te usluge su: pregled bolnica koje su u mogućnosti da prime pacijenta, koja je najbliža bolnica, rezervacija mesta u bolnici, najava dovođenja pacijenta u bolnicu, konsultacija sa lekarom, mogućnost poziva dodatnih vozila itd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6" w:name="__RefHeading___Toc27061366"/>
      <w:bookmarkEnd w:id="6"/>
      <w:r>
        <w:rPr>
          <w:lang w:val="sr-Latn-CS"/>
        </w:rPr>
        <w:t>Kategorije korisnika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Razlikujemo sledeće kategorije korisnika ovog sistema: operater u centru, operater u baznoj stanici, osoblje u vozilu hitne pomoći i administrator sistema.</w:t>
      </w:r>
    </w:p>
    <w:p>
      <w:pPr>
        <w:pStyle w:val="Heading2"/>
        <w:rPr>
          <w:lang w:val="sr-Latn-CS"/>
        </w:rPr>
      </w:pPr>
      <w:bookmarkStart w:id="7" w:name="__RefHeading___Toc27061367"/>
      <w:bookmarkEnd w:id="7"/>
      <w:r>
        <w:rPr>
          <w:lang w:val="sr-Latn-CS"/>
        </w:rPr>
        <w:t>Operater u centru</w:t>
      </w:r>
    </w:p>
    <w:p>
      <w:pPr>
        <w:pStyle w:val="Normal"/>
        <w:rPr>
          <w:lang w:val="sr-Latn-CS"/>
        </w:rPr>
      </w:pPr>
      <w:r>
        <w:rPr>
          <w:lang w:val="sr-Latn-CS"/>
        </w:rPr>
        <w:t>Operater u centru (centrali hitne pomoći) prima pozive koji su upućeni telefonskim putem (opciono se mogu omogućiti i pozivi preko interneta, SMS-a i sl.). Ukoliko je potrebna intervencija hitne pomoći, operater iz poziva saznaje adresu na koju treba uputiti vozilo, vrstu povrede, kao i ostale podatke koje mu pacijent (ili neka druga osoba koja je uputila poziv) saopšti. Operater unosi sledeće podatke u sistem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dresa intervencije, vrsta povreda , broj  i tip potrebnih vozila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raspoloživi dodatni podaci o svakom od pacijenata posebno. </w:t>
      </w:r>
    </w:p>
    <w:p>
      <w:pPr>
        <w:pStyle w:val="Normal"/>
        <w:rPr>
          <w:lang w:val="sr-Latn-CS"/>
        </w:rPr>
      </w:pPr>
      <w:r>
        <w:rPr>
          <w:lang w:val="sr-Latn-CS"/>
        </w:rPr>
        <w:t>Operater nakon toga može prihvatiti sledeći poziv.</w:t>
      </w:r>
    </w:p>
    <w:p>
      <w:pPr>
        <w:pStyle w:val="Heading2"/>
        <w:rPr>
          <w:lang w:val="sr-Latn-CS"/>
        </w:rPr>
      </w:pPr>
      <w:bookmarkStart w:id="8" w:name="__RefHeading___Toc27061368"/>
      <w:bookmarkEnd w:id="8"/>
      <w:r>
        <w:rPr>
          <w:lang w:val="sr-Latn-CS"/>
        </w:rPr>
        <w:t>Operater u baznoj stanici</w:t>
      </w:r>
    </w:p>
    <w:p>
      <w:pPr>
        <w:pStyle w:val="Normal"/>
        <w:rPr/>
      </w:pPr>
      <w:r>
        <w:rPr>
          <w:lang w:val="sr-Latn-CS"/>
        </w:rPr>
        <w:t>Operater u baznoj stanici ima mogućnost da prijavi sistemu da je vozilo stiglo u baznu stanicu, kao i da prijavi da je vozilo u kvaru. Takođe, ukoliko primi zahtev da pošalje određen broj vozila na dato mesto intervencije, operater unosi identifikatore poslatih vozila i na taj način potvrđuje da je izvršio zahtev.</w:t>
      </w:r>
    </w:p>
    <w:p>
      <w:pPr>
        <w:pStyle w:val="Heading2"/>
        <w:rPr>
          <w:lang w:val="sr-Latn-CS"/>
        </w:rPr>
      </w:pPr>
      <w:bookmarkStart w:id="9" w:name="__RefHeading___Toc27061369"/>
      <w:bookmarkEnd w:id="9"/>
      <w:r>
        <w:rPr>
          <w:lang w:val="sr-Latn-CS"/>
        </w:rPr>
        <w:t>Osoblje u vozilu hitne pomoći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Osoblje u vozilu je dužno da trenutno reaguje i da se uputi na zadatu adresu ukoliko dobije informaciju da je ono izabrano za intervenciju. U toku dolaska na mesto intervencije vozilo može primiti podatke o vrsti povrede pacijenta, kao i dodatne podatke iz medicinskog kartona pacijenta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Bolničari u vozilu mogu zatražiti informaciju o bolnicama koje su u mogućnosti da prihvate pacijenta ukoliko je to potrebno, mogu  rezervisati mesto na nekom odeljenju u nekoj bolnici, mogu zatražiti konsultacije sa nekim od dežurnih lekara, zatražiti dolazak dodatnih vozila ili otkazati iste, prijaviti kvar na vozilu i prijaviti da je vozilo slobodno nakon uspešno završene intervencije.</w:t>
      </w:r>
    </w:p>
    <w:p>
      <w:pPr>
        <w:pStyle w:val="Heading2"/>
        <w:rPr>
          <w:lang w:val="sr-Latn-CS"/>
        </w:rPr>
      </w:pPr>
      <w:bookmarkStart w:id="10" w:name="__RefHeading___Toc27061370"/>
      <w:bookmarkEnd w:id="10"/>
      <w:r>
        <w:rPr>
          <w:lang w:val="sr-Latn-CS"/>
        </w:rPr>
        <w:t>Administrator sistema</w:t>
      </w:r>
    </w:p>
    <w:p>
      <w:pPr>
        <w:pStyle w:val="TextBody"/>
        <w:ind w:left="0" w:hanging="0"/>
        <w:rPr/>
      </w:pPr>
      <w:r>
        <w:rPr>
          <w:lang w:val="sr-Latn-CS"/>
        </w:rPr>
        <w:t>Ova uloga ustvari više odgovara nekom od načelnika u službi hitne pomoći, jer su njegova ovlašćenja da unosi i menja pristupne šifre, identifikacione brojeve vozila, generiše statističke izveštaje itd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11" w:name="__RefHeading___Toc27061371"/>
      <w:bookmarkEnd w:id="11"/>
      <w:r>
        <w:rPr>
          <w:lang w:val="sr-Latn-CS"/>
        </w:rPr>
        <w:t>Opis sistema</w:t>
      </w:r>
    </w:p>
    <w:p>
      <w:pPr>
        <w:pStyle w:val="Heading2"/>
        <w:rPr>
          <w:lang w:val="sr-Latn-CS"/>
        </w:rPr>
      </w:pPr>
      <w:bookmarkStart w:id="12" w:name="__RefHeading___Toc27061372"/>
      <w:bookmarkEnd w:id="12"/>
      <w:r>
        <w:rPr>
          <w:lang w:val="sr-Latn-CS"/>
        </w:rPr>
        <w:t>Relevantni pojmovi i opis rada sistema</w:t>
      </w:r>
    </w:p>
    <w:p>
      <w:pPr>
        <w:pStyle w:val="TextBody"/>
        <w:ind w:left="0" w:hanging="0"/>
        <w:rPr/>
      </w:pPr>
      <w:r>
        <w:rPr>
          <w:lang w:val="sr-Latn-CS"/>
        </w:rPr>
        <w:t xml:space="preserve">Operater u dispečarskom centru hitne pomoći prima poziv telefonskim putem (ili na neki drugi način) i najpre saznaje podatke o mestu sa kojeg je upućen poziv (adresa ili naka bliža odrednica), razlogu zbog kojeg je upućen poziv (npr. vrsta povrede) i broju osoba zbog kojih je upućen poziv. Poželjno je ove podatke uneti u sistem što pre ukoliko je potrebna intervencija hitne pomoći. Sistem automatsi pronalazi vozilo (ili vozila) koje je najbliže mestu intervencije i upućuje ga na  to mesto. </w:t>
      </w:r>
    </w:p>
    <w:p>
      <w:pPr>
        <w:pStyle w:val="TextBody"/>
        <w:ind w:left="0" w:hanging="0"/>
        <w:rPr/>
      </w:pPr>
      <w:r>
        <w:rPr>
          <w:lang w:val="sr-Latn-CS"/>
        </w:rPr>
        <w:t>Ukoliko sazna neke dodatne podatke kao što su ime pacijenta, njegov mat. br. ili bliži opis problema (npr. povrede) operater ih takođe unosi u sistem.  Sistem automatski konsultuje baze podataka u bolnicama u kojima se nalaze zdravstveni kartoni pacijenata i sve podatke koji su relevantni prosleđuje zajedno sa unetim podacima izabranom vozilu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Podrazumeva se da svaka bolnica poseduje sopstveni informacioni sistem sa podacima iz zdravstvenih kartona svojih pacijenata. Takođe, dostupne su informacije o dežurnim lekarima i broju slobodnih mesta na pojedinim odeljenjima, što je takođe potrebno za realizaciju određenih funkcionalnosti ovog sistema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Vozila hitne pomoći se mogu nalaziti u svojoj bazi ili negde na terenu. Ukoliko je vozilo na terenu i pri tome nije zauzeto ono na zahtev servera u centru, a na osnovu prosleđene adrese intervencije i sopstvene pozicije kao odgovor serveru šalje procenu vremena potrebnog za intervenciju i svoj identifikator. Ukoliko se vozilo nalazi u svojoj bazi, ono ne komunicira sa serverom, već server komunicira sa baznom stanicom i saznaje broj raspoloživih vozila koja se nalaze u njoj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Ukoliko je izabrano vozilo za intervenciju koje se nalazi na terenu, na osnovu njegovog identifikatora mu se upućuje zahtev za intervenciju, a ukoliko se radi o baznoj stanici upućuje se zahtev za intervenciju, kao i broj potrebnih vozila. Svako vozilo je potom dužno da pošalje potvrdu da se uputilo na mesto intervencije (zajedno sa svojim identifikatorima).</w:t>
      </w:r>
    </w:p>
    <w:p>
      <w:pPr>
        <w:pStyle w:val="TextBody"/>
        <w:ind w:left="0" w:hanging="0"/>
        <w:rPr/>
      </w:pPr>
      <w:r>
        <w:rPr>
          <w:lang w:val="sr-Latn-CS"/>
        </w:rPr>
        <w:t xml:space="preserve">Ukoliko u toku dolaska na mesto intervencije vozilo dobije informaciju o otkazivanju intervencije ono se vraća nazad u svoju bazu ili se upućuje na neko drugo mesto intervencije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Takođe, u toku dolaska na mesto intervencije vozilo prima podatke (ukoliko su dostupni) o vrsti povrede pacijenta, kao i dodatne podatke iz medicinskog kartona pacijenta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Nakon dolaska na zadatu adresu i pregleda pacijenta (ili u nekom drugom trenutku), bolničari iz vozila mogu zatražiti informaciju o bolnicama koje su u mogućnosti da prihvate pacijenta ukoliko je to potrebno. Oni to čine tako što unesu u sistem tip odeljenja (recimo kardiohirurgija) koji je adekvatan za zbrinjavanje pacijenta. Sistem u najkraćem mogućem vremenu odgovora tako što šalje spisak bolnica sa slobodnim mestima na zadatom odeljenju sortiran po blizini mestu intervencije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Bolničari mogu i rezervisati mesto na nekom odeljenju u nekoj bolnici. Takođe, mogu zatražiti konsultacije sa nekim od dežurnih lekara radi boljeg zbrinjavanja pacijenta. Ukoliko je potrebno, mogu zatražiti i dolazak dodatnih vozila ili otkazati iste. Mogu se omogućiti i neke dodatne opcije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Svaki korisnik sistema mora se autorizovati prilikom korišćenja sistema. Operater to čini unosom svoje pristupne šifre, a osoblje u vozilu unosom identifikatora tog vozila. Autorizacija administratora sistema zahteva dodatno i unos lozinke.</w:t>
      </w:r>
    </w:p>
    <w:p>
      <w:pPr>
        <w:pStyle w:val="Heading2"/>
        <w:rPr>
          <w:lang w:val="sr-Latn-CS"/>
        </w:rPr>
      </w:pPr>
      <w:bookmarkStart w:id="13" w:name="__RefHeading___Toc27061373"/>
      <w:bookmarkEnd w:id="13"/>
      <w:r>
        <w:rPr>
          <w:lang w:val="sr-Latn-CS"/>
        </w:rPr>
        <w:t>Pregled arhitekture sistema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Računari u dispečarskom centru su umreženi (LAN), kako međusobno, tako i sa jednim serverom koji putem zakupljenog SMS kanala komunicira sa vozilima hitne pomoći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Takođe, server u centru komunicira putem TCP/IP veze sa informacionim sistemima svake od bolnica, klinika, domova zdravlja…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14" w:name="__RefHeading___Toc27061374"/>
      <w:bookmarkStart w:id="15" w:name="_Ref2609604"/>
      <w:bookmarkStart w:id="16" w:name="_Ref2604371"/>
      <w:bookmarkEnd w:id="14"/>
      <w:r>
        <w:rPr>
          <w:lang w:val="sr-Latn-CS"/>
        </w:rPr>
        <w:t>Funkcionalni zahtevi</w:t>
      </w:r>
      <w:bookmarkEnd w:id="15"/>
      <w:bookmarkEnd w:id="16"/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U ovom odeljku definišu se osnovne funkcije koje sistem treba da obezbedi, kao i neke dodatne funkcije koje su specifične za rad službe hitne pomoći. </w:t>
      </w:r>
    </w:p>
    <w:p>
      <w:pPr>
        <w:pStyle w:val="Heading2"/>
        <w:rPr>
          <w:lang w:val="sr-Latn-CS"/>
        </w:rPr>
      </w:pPr>
      <w:bookmarkStart w:id="17" w:name="__RefHeading___Toc27061375"/>
      <w:bookmarkEnd w:id="17"/>
      <w:r>
        <w:rPr>
          <w:lang w:val="sr-Latn-CS"/>
        </w:rPr>
        <w:t>Autorizacija korisnika sistema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Korisnici ovog sistema se autorizuju prilikom prijavljivanja na sistem i početka rada. Operateri to čine unosom svoje pristupne šifre, osoblje u vozilu unosom identifikatora vozila, a administrator unosom pristupne šifre i lozinke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Autorizacija operatera je neophodna radi evidentiranja aktivnosti i može se dodatno zaštititi lozinkom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Autorizacija osoblja u vozilu je neophodna radi prijavljivanja samog vozila na sistem. Može se dodatno zahtevati i autorizacija bolničara u vozilu prilikom slanja zahteva za dodatnim vozilima, opoziva dodatnih vozila, rezervacije mesta u bolnici itd. To se realizuje na isti način kao i autorizacija operatera i potrebno je radi evidentiranja aktivnosti.</w:t>
      </w:r>
    </w:p>
    <w:p>
      <w:pPr>
        <w:pStyle w:val="TextBody"/>
        <w:ind w:left="0" w:hanging="0"/>
        <w:rPr/>
      </w:pPr>
      <w:r>
        <w:rPr>
          <w:lang w:val="sr-Latn-CS"/>
        </w:rPr>
        <w:t>Autorizacija administratora je potrebna radi bezbednosti i zaštite od zloupotreba. Administrator može pristupiti sistemu samo preko mreže u centru.</w:t>
      </w:r>
    </w:p>
    <w:p>
      <w:pPr>
        <w:pStyle w:val="Heading2"/>
        <w:rPr>
          <w:lang w:val="sr-Latn-CS"/>
        </w:rPr>
      </w:pPr>
      <w:bookmarkStart w:id="18" w:name="__RefHeading___Toc27061376"/>
      <w:bookmarkEnd w:id="18"/>
      <w:r>
        <w:rPr>
          <w:lang w:val="sr-Latn-CS"/>
        </w:rPr>
        <w:t>Iniciranje intervencije vozila hitne pomoći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Operater u dispečarskom centru može inicirati intervenciju vozila hitne pomoći unosom adrese (ili neke bliže odrednice) intervencije, broja i tipa potrebnih vozila, vrste problema (povrede) zbog kojeg se interveniše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Operater, takođe,može eksplicitno zahtevati intervenciju od strane određenog vozila unošenjem identifikacionog broja tog vozila. Ukoliko ovaj podatak nije unet sistem automatski bira vozilo traženog tipa najbliže mestu intervencije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Intervenciju dodatnih vozila može zahtevati i osoblje u vozilu hitne pomoći, ukoliko nakon dolaska na lice mesta ustanovi da je to potrebno. Ovaj zahtev se prosleđuje serveru u dispečarskom centru, nakon čega se automatski inicira intervencija dodatnih vozila koja su najbliža mestu intervencije. I u ovom slučaju, potrebno je navesti broj i tip dodatnih vozila. Takođe, ostavlja se mogućnost eksplicitnog poziva tačno određenog vozila.</w:t>
      </w:r>
    </w:p>
    <w:p>
      <w:pPr>
        <w:pStyle w:val="Heading2"/>
        <w:rPr>
          <w:lang w:val="sr-Latn-CS"/>
        </w:rPr>
      </w:pPr>
      <w:bookmarkStart w:id="19" w:name="__RefHeading___Toc27061377"/>
      <w:bookmarkEnd w:id="19"/>
      <w:r>
        <w:rPr>
          <w:lang w:val="sr-Latn-CS"/>
        </w:rPr>
        <w:t>Opoziv intervencije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Operater može i opozvati intervenciju određenog vozila. Da bi to mogao da uradi, operater ima pregled vozila upućenih da intervenišu, kao i adresa intervencija koje su u toku.</w:t>
      </w:r>
    </w:p>
    <w:p>
      <w:pPr>
        <w:pStyle w:val="TextBody"/>
        <w:ind w:left="0" w:hanging="0"/>
        <w:rPr/>
      </w:pPr>
      <w:r>
        <w:rPr>
          <w:lang w:val="sr-Latn-CS"/>
        </w:rPr>
        <w:t>Ukoliko, nakon dolaska na lice mesta, bolničari u vozilu hitne pomoći ustanove da dodatna vozila koja su eventualno upućena da intervenišu na to mesto kao podrška nisu potrebna, mogu ih opozvati tako što proslede zahtev za opozivom serveru u centru, a ovaj upućuje opoziv datim vozilima. U ovom slučaju, osoblje u vozilu ima pregled vozila koja su zajedno sa njim upućena na određeno mesto intervencije. Moguć je i opoziv jednog broja dodatnih vozila, a ne svih.</w:t>
      </w:r>
    </w:p>
    <w:p>
      <w:pPr>
        <w:pStyle w:val="Heading2"/>
        <w:rPr>
          <w:lang w:val="sr-Latn-CS"/>
        </w:rPr>
      </w:pPr>
      <w:bookmarkStart w:id="20" w:name="__RefHeading___Toc27061378"/>
      <w:bookmarkEnd w:id="20"/>
      <w:r>
        <w:rPr>
          <w:lang w:val="sr-Latn-CS"/>
        </w:rPr>
        <w:t>Promena statusa vozila</w:t>
      </w:r>
    </w:p>
    <w:p>
      <w:pPr>
        <w:pStyle w:val="TextBody"/>
        <w:ind w:left="0" w:hanging="0"/>
        <w:rPr/>
      </w:pPr>
      <w:r>
        <w:rPr/>
        <w:t>Jedna od osnovnih informacija kaje su potrebne sistemu je informacija o statusu svakog od vozila. Status vozila može biti: neispravno, neaktivno, u_pripravnosti, slobodno i zauzeto.</w:t>
      </w:r>
    </w:p>
    <w:p>
      <w:pPr>
        <w:pStyle w:val="TextBody"/>
        <w:ind w:left="0" w:hanging="0"/>
        <w:rPr/>
      </w:pPr>
      <w:r>
        <w:rPr/>
        <w:t>Vozilo je neispravno ukoliko nije u voznom stanju. Evidencija o neispravnim vozilima se vodi u samom dispečarskom centru, pri čemu ovaj status vozilu dodeljuje sam administrator. Takođe, administrator može i promeniti ovaj status u neaktivno.</w:t>
      </w:r>
    </w:p>
    <w:p>
      <w:pPr>
        <w:pStyle w:val="TextBody"/>
        <w:ind w:left="0" w:hanging="0"/>
        <w:rPr/>
      </w:pPr>
      <w:r>
        <w:rPr/>
        <w:t>Vozilo je neaktivno, ukoliko je ispravno, a nije ni na koji način prijavljeno na sistem. Prilikom prijavljivanja na sistem unosom identifikatora vozila od strane osoblja u vozilu, ovaj status se menja u u_pripravnosti ili slobodno u zavisnosti od toga gde se vozilo u tom trenutku nalazi. Postoji i mogućnost da osoblje u vozilu prijavi vozilo kao neaktivno u slučaju specifičnih situacija kao što je ostanak bez benzina, sudar, kvar, odlazak u garažu i sl.</w:t>
      </w:r>
    </w:p>
    <w:p>
      <w:pPr>
        <w:pStyle w:val="TextBody"/>
        <w:ind w:left="0" w:hanging="0"/>
        <w:rPr/>
      </w:pPr>
      <w:r>
        <w:rPr/>
        <w:t>Vozilo je u_pripravnosti ukoliko je ispravno i aktivno, ali se trenutno nalazi u baznoj stanici (tj. nije na terenu).</w:t>
      </w:r>
    </w:p>
    <w:p>
      <w:pPr>
        <w:pStyle w:val="TextBody"/>
        <w:ind w:left="0" w:hanging="0"/>
        <w:rPr/>
      </w:pPr>
      <w:r>
        <w:rPr/>
        <w:t>Ukoliko se vozilo nalazi na terenu, a nije upućeno da interveniše ili je završilo intervenciju, ono je slobodno. U suprotnom vozilo je zauzeto, tl. ako je na terenu i prevozi pacijenta do bolnice, ili je na putu ka mestu intervencije.</w:t>
      </w:r>
    </w:p>
    <w:p>
      <w:pPr>
        <w:pStyle w:val="TextBody"/>
        <w:ind w:left="0" w:hanging="0"/>
        <w:rPr/>
      </w:pPr>
      <w:r>
        <w:rPr/>
        <w:t>Prilikom dolaska u baznu stanicu, operater u stanici prijavljuje to sistemu, a sistem automatski označava de je vozilo u_pripravnosti i pridodaje ga listi vozila koja se nalaze u toj stanici.</w:t>
      </w:r>
    </w:p>
    <w:p>
      <w:pPr>
        <w:pStyle w:val="TextBody"/>
        <w:ind w:left="0" w:hanging="0"/>
        <w:rPr/>
      </w:pPr>
      <w:r>
        <w:rPr/>
        <w:t>Ukoliko je izabrano da interveniše, a  vozilo je na terenu i ima status slobodno, prilikom slanja potvrde serveru da je prihvaćen zahtev za intervencijom, status vozila se automatski menja u zauzeto i ostaje u tom stanju, sve dok osoblje u vozilu ne prijavi da je vozilo slobodno.</w:t>
      </w:r>
    </w:p>
    <w:p>
      <w:pPr>
        <w:pStyle w:val="TextBody"/>
        <w:ind w:left="0" w:hanging="0"/>
        <w:rPr/>
      </w:pPr>
      <w:r>
        <w:rPr/>
        <w:t>Ukoliko bazna stanica primi zahtev od servera da uputi jedno ili više vozila da intervenišu, operater u baznoj stanici unosi identifikatore vozila poslatih na intervenciju i na taj način potvrđuje prijem zahteva za intervencijom. Na osnovu unetih identifikatora, sistem označava ta vozila kao zauzeta i uklanja ih iz liste vozila koja čekaju u toj baznoj stanici.</w:t>
      </w:r>
    </w:p>
    <w:p>
      <w:pPr>
        <w:pStyle w:val="TextBody"/>
        <w:ind w:left="0" w:hanging="0"/>
        <w:rPr/>
      </w:pPr>
      <w:r>
        <w:rPr/>
        <w:t xml:space="preserve">U slučaju opoziva intervencije, status vozila koja su upućena da intervenišu se iz stanja zauzeto prevodi u stanje slobodno.  </w:t>
      </w:r>
    </w:p>
    <w:p>
      <w:pPr>
        <w:pStyle w:val="Heading2"/>
        <w:rPr>
          <w:lang w:val="sr-Latn-CS"/>
        </w:rPr>
      </w:pPr>
      <w:bookmarkStart w:id="21" w:name="__RefHeading___Toc27061379"/>
      <w:bookmarkEnd w:id="21"/>
      <w:r>
        <w:rPr>
          <w:lang w:val="sr-Latn-CS"/>
        </w:rPr>
        <w:t>Unos podataka o pacijentu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Neposredno nakon iniciranja intervencije, operater u dispečarskom centru može uneti i dodatne podatke kao što su ime pacijenta, njegov mat.br, bliži opis problema itd. Ukoliko ja unet mat.br. pacijenta inicira se pretraga po bazama podataka bolnica i drugih dostupnih medicinskih ustanova radi pronalaženja relevantnih podataka iz zdravstvenog kartona pacijenta. Ti podaci se zajedno sa ostalim unetim podacima prosleđuju vozilu koje je izabrano za intervenciju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Ukoliko su dodatni podaci (pre svega mat.br. pacijenta) nepoznati u trenutku iniciranja intervencije, mogu ih uneti i bolničari u vozilu hitne pomoći nakon dolaska na lice mesta i utvrđivanja identiteta (ako je moguće) pacijenta (ili pacijenata). Uneti podaci se prosleđuju serveru i inicira se isti postupak sistema kao i u prethodnom slučaju.</w:t>
      </w:r>
    </w:p>
    <w:p>
      <w:pPr>
        <w:pStyle w:val="Heading2"/>
        <w:rPr>
          <w:lang w:val="sr-Latn-CS"/>
        </w:rPr>
      </w:pPr>
      <w:bookmarkStart w:id="22" w:name="__RefHeading___Toc27061380"/>
      <w:bookmarkEnd w:id="22"/>
      <w:r>
        <w:rPr>
          <w:lang w:val="sr-Latn-CS"/>
        </w:rPr>
        <w:t>Zahtev za spiskom bolnica koje mogu da prime pacijenta</w:t>
      </w:r>
    </w:p>
    <w:p>
      <w:pPr>
        <w:pStyle w:val="TextBody"/>
        <w:ind w:left="0" w:hanging="0"/>
        <w:rPr/>
      </w:pPr>
      <w:r>
        <w:rPr/>
        <w:t>Ukoliko, nakon dolaska na mesto intervencije i pregleda pacijenta, bolničari zaključe da je pacijenta potrebno dovesti u bolnicu ili neku drugu zdravstvenu instituciju, oni mogu uputiti zahtev serveru za spiskom bolnica koje su u mogućnosti da priihvate pacijenta. Bolničari to čine izborom odeljenja (iz posebnog menija) koje je adekvatno za zbrinjavanje pacijenta i prosleđivanjem tog podatka serveru. Server odgovara slanjem traženog spiska, pri čemu su bolnice navedene po blizini trenutnoj poziciji vozila.</w:t>
      </w:r>
    </w:p>
    <w:p>
      <w:pPr>
        <w:pStyle w:val="Heading2"/>
        <w:rPr>
          <w:lang w:val="sr-Latn-CS"/>
        </w:rPr>
      </w:pPr>
      <w:bookmarkStart w:id="23" w:name="__RefHeading___Toc27061381"/>
      <w:bookmarkEnd w:id="23"/>
      <w:r>
        <w:rPr>
          <w:lang w:val="sr-Latn-CS"/>
        </w:rPr>
        <w:t>Najava dovođenja pacijenta u bolnicu</w:t>
      </w:r>
    </w:p>
    <w:p>
      <w:pPr>
        <w:pStyle w:val="TextBody"/>
        <w:ind w:left="0" w:hanging="0"/>
        <w:rPr/>
      </w:pPr>
      <w:r>
        <w:rPr/>
        <w:t>Prilikom dovođenja pacijenta u izabranu bolnicu, bolničari mogu najaviti svoj dolazak osoblju na prijemu u toj bolnici. Oni to čine unosom osnovnih podataka o pacijentu i iniciranjem najave.</w:t>
      </w:r>
    </w:p>
    <w:p>
      <w:pPr>
        <w:pStyle w:val="Heading2"/>
        <w:rPr>
          <w:lang w:val="sr-Latn-CS"/>
        </w:rPr>
      </w:pPr>
      <w:bookmarkStart w:id="24" w:name="__RefHeading___Toc27061382"/>
      <w:bookmarkStart w:id="25" w:name="_Ref2609470"/>
      <w:bookmarkEnd w:id="24"/>
      <w:r>
        <w:rPr>
          <w:lang w:val="sr-Latn-CS"/>
        </w:rPr>
        <w:t>Rezervacija mesta u bolnici</w:t>
      </w:r>
    </w:p>
    <w:p>
      <w:pPr>
        <w:pStyle w:val="TextBody"/>
        <w:ind w:left="0" w:hanging="0"/>
        <w:rPr/>
      </w:pPr>
      <w:r>
        <w:rPr/>
        <w:t>Ukoliko je potrebno, bolničari mogu i rezervisati mesto na nekom odeljenju u izabranoj bolnici unosom osnovnih podataka o pacijentu i iniciranjem rezervacije. Nakon toga, bolničari dobijaju potvrdu rezervacije.</w:t>
      </w:r>
    </w:p>
    <w:p>
      <w:pPr>
        <w:pStyle w:val="TextBody"/>
        <w:ind w:left="0" w:hanging="0"/>
        <w:rPr/>
      </w:pPr>
      <w:r>
        <w:rPr/>
        <w:t>Rezervacija je potrebna ukoliko je broj slobodnih mesta u bolnici mali, a stanje pacijenta je kritično.</w:t>
      </w:r>
    </w:p>
    <w:p>
      <w:pPr>
        <w:pStyle w:val="Heading2"/>
        <w:rPr>
          <w:lang w:val="sr-Latn-CS"/>
        </w:rPr>
      </w:pPr>
      <w:bookmarkStart w:id="26" w:name="_Ref2609470"/>
      <w:bookmarkStart w:id="27" w:name="__RefHeading___Toc27061383"/>
      <w:bookmarkEnd w:id="27"/>
      <w:r>
        <w:rPr>
          <w:lang w:val="sr-Latn-CS"/>
        </w:rPr>
        <w:t>Zahtev za konsultacijama sa dežurnim lekarom</w:t>
      </w:r>
      <w:bookmarkEnd w:id="26"/>
    </w:p>
    <w:p>
      <w:pPr>
        <w:pStyle w:val="TextBody"/>
        <w:ind w:left="0" w:hanging="0"/>
        <w:rPr/>
      </w:pPr>
      <w:r>
        <w:rPr/>
        <w:t>Bolničari u vozilu mogu poslati i zahtev za konsultacijama sa dežurnim lekarom u nekoj bolnici, ili dežurnim lekarom specijalistom određene struke ili bilo kojim dežurnim lekarom koji je u mogućnosti da im odgovori. Oni to čine izborom jedne od ovih opcija, unosom potrebnih podataka (koja bolnica ili koja grana medicine ili i jedno i drugo) i iniciranjem zahteva. Zahtev se šalje serveru, on "pronalazi" slobodnog lekara i nakon prihvatanja zahteva od strane lekara uspostavlja vezu između lekara i bolničara. Ukoliko lekar iz nekog razloga ne prihvati zahtev, sistem pronalazi sledećeg slobodnog lekara, a sve u skladu sa zadatim parametrima.</w:t>
      </w:r>
    </w:p>
    <w:p>
      <w:pPr>
        <w:pStyle w:val="Heading2"/>
        <w:rPr>
          <w:lang w:val="sr-Latn-CS"/>
        </w:rPr>
      </w:pPr>
      <w:bookmarkStart w:id="28" w:name="__RefHeading___Toc27061384"/>
      <w:bookmarkEnd w:id="28"/>
      <w:r>
        <w:rPr>
          <w:lang w:val="sr-Latn-CS"/>
        </w:rPr>
        <w:t>Automatsko navođenje [opciono]</w:t>
      </w:r>
    </w:p>
    <w:p>
      <w:pPr>
        <w:pStyle w:val="TextBody"/>
        <w:ind w:left="0" w:hanging="0"/>
        <w:rPr/>
      </w:pPr>
      <w:r>
        <w:rPr/>
        <w:t>Opciono se može obezbediti automatsko navođenje vozila do mesta intervencije. Ovo se čini prikazom adekvatne mape na kojoj su ucrtane pozicije vozila, mesta intervencije i optimalne putanje kojom vozilo treba da se kreće. Prilikom određivanja optimalne putanje, u obzir se uzima i trenutno stanje saobraćaja u gradu, kao što su gužve, zakrčenja, radovi na pojedinim ulicama, jednosmerne ulice itd. U tom slučaju, a radi obezbeđivanja ove funkcionalnosi, morali bi uvesti još jednog operatera koji bi pratio stanje u saobraćaju i svaku promenu unosio u sistem.</w:t>
      </w:r>
    </w:p>
    <w:p>
      <w:pPr>
        <w:pStyle w:val="TextBody"/>
        <w:ind w:left="0" w:hanging="0"/>
        <w:rPr/>
      </w:pPr>
      <w:r>
        <w:rPr/>
        <w:t>Jednostavnija varijanta navođenja je da se na adekvatnoj mapi iscrtava samo trenutna pozicija vozila i mesto intervencije, a da vozač sam bira put (konsultujući mapu).</w:t>
      </w:r>
    </w:p>
    <w:p>
      <w:pPr>
        <w:pStyle w:val="Heading2"/>
        <w:rPr>
          <w:lang w:val="sr-Latn-CS"/>
        </w:rPr>
      </w:pPr>
      <w:bookmarkStart w:id="29" w:name="__RefHeading___Toc27061385"/>
      <w:bookmarkEnd w:id="29"/>
      <w:r>
        <w:rPr>
          <w:lang w:val="sr-Latn-CS"/>
        </w:rPr>
        <w:t>Generisanje statističkih izveštaja [opciono]</w:t>
      </w:r>
    </w:p>
    <w:p>
      <w:pPr>
        <w:pStyle w:val="TextBody"/>
        <w:ind w:left="0" w:hanging="0"/>
        <w:rPr/>
      </w:pPr>
      <w:r>
        <w:rPr/>
        <w:t>Po potrebi mogu se generisati razni statistički izveštaji, kao što su broj intervencija u toku dana, mesečno ili godišnje ili u nekom zadatom vremenskom periodu, prosečno vreme dolaska na mesto intervencije, iskorišćenje pojedinih vozila itd. Sve ono što se pamti u bazi podataka radi evidentiranja aktivnosti može se u nekoj pogodnoj formi predstaviti kroz statističke izveštaje. Pri tome mogu postojati neki izveštaji dostupni samo administratoru, a neki dostupni svima.</w:t>
      </w:r>
    </w:p>
    <w:p>
      <w:pPr>
        <w:pStyle w:val="Heading2"/>
        <w:rPr>
          <w:lang w:val="sr-Latn-CS"/>
        </w:rPr>
      </w:pPr>
      <w:bookmarkStart w:id="30" w:name="__RefHeading___Toc27061386"/>
      <w:bookmarkEnd w:id="30"/>
      <w:r>
        <w:rPr>
          <w:lang w:val="sr-Latn-CS"/>
        </w:rPr>
        <w:t>Uvoz i izvoz podataka [opciono]</w:t>
      </w:r>
    </w:p>
    <w:p>
      <w:pPr>
        <w:pStyle w:val="TextBody"/>
        <w:ind w:left="0" w:hanging="0"/>
        <w:rPr/>
      </w:pPr>
      <w:r>
        <w:rPr>
          <w:lang w:val="sr-Latn-CS"/>
        </w:rPr>
        <w:t>Potrebno je obezbediti izvoz podataka statističkih izveštaja u pogodnim formatima (kao što su CSV ili XML).</w:t>
      </w:r>
    </w:p>
    <w:p>
      <w:pPr>
        <w:pStyle w:val="Heading2"/>
        <w:rPr>
          <w:lang w:val="sr-Latn-CS"/>
        </w:rPr>
      </w:pPr>
      <w:bookmarkStart w:id="31" w:name="__RefHeading___Toc27061387"/>
      <w:bookmarkEnd w:id="31"/>
      <w:r>
        <w:rPr>
          <w:lang w:val="sr-Latn-CS"/>
        </w:rPr>
        <w:t>Administriranje sistema</w:t>
      </w:r>
    </w:p>
    <w:p>
      <w:pPr>
        <w:pStyle w:val="TextBody"/>
        <w:ind w:left="0" w:hanging="0"/>
        <w:rPr/>
      </w:pPr>
      <w:r>
        <w:rPr/>
        <w:t>Administriranje ovog sistema podrazumeva pre svega održavanje baze zaposlenih (pristupne šifare i lozinke), kao i baze vozila. Administrator može i kreirati statističke izveštaje, inicirati intervenciju vozila, opozvati vozila itd. Ukratko administrator pored nekih njemu specifičnih privilegija ima i sve ostale mogućnosti koje imaju i ostali korisnici sistema.</w:t>
      </w:r>
    </w:p>
    <w:p>
      <w:pPr>
        <w:pStyle w:val="TextBody"/>
        <w:ind w:left="0" w:hanging="0"/>
        <w:rPr/>
      </w:pPr>
      <w:r>
        <w:rPr/>
        <w:t>Administrator može pristupiti sistemu (radi bezbednosti) samo preko lokalne mreže u centrali hitne pomoći.</w:t>
      </w:r>
    </w:p>
    <w:p>
      <w:pPr>
        <w:pStyle w:val="Heading2"/>
        <w:rPr>
          <w:lang w:val="sr-Latn-CS"/>
        </w:rPr>
      </w:pPr>
      <w:bookmarkStart w:id="32" w:name="__RefHeading___Toc27061388"/>
      <w:bookmarkEnd w:id="32"/>
      <w:r>
        <w:rPr>
          <w:lang w:val="sr-Latn-CS"/>
        </w:rPr>
        <w:t>Evidentiranje aktivnosti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Sve adiministratorove akcije, akcije ostalih korisnika sistema i akcije samog sistema, kao i eventualne greške u radu se evidentiraju u posebnoj (log) tabeli u bazi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bookmarkStart w:id="33" w:name="__RefHeading___Toc27061389"/>
      <w:r>
        <w:rPr>
          <w:lang w:val="sr-Latn-CS"/>
        </w:rPr>
        <w:t>Pretpostavke i ograničenja</w:t>
      </w:r>
      <w:bookmarkEnd w:id="33"/>
      <w:r>
        <w:rPr>
          <w:lang w:val="sr-Latn-CS"/>
        </w:rPr>
        <w:t xml:space="preserve"> 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Sistem je zamišljen tako da se može primeniti u radu bilo koje dispečarske službe, bilo da je to hitna pomoć, policija, taksi služba ili nešto drugo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Osnovne funkcije sistema su opisane u prve četiri i poslednje dve tačke prethodnog poglavlja. One su univerzalne i treba ih isprojektovati na dovoljnom nivou apstrakcije tako da se sistem može koristiti u bilo kojoj od gore navedenih službi. 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Dodavanje funkcionalnosti koje su specifične za određenu službu treba da bude dovoljno jednostavno, tako da se sistem može lako prilagodi za rad u toj službi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Bez obzira u kojoj službi se sistem koristi, osnovna pretpostavka je da potrebni informacioni sistemi sa kojima ovaj sistem komunicira, a koji nisu njegov sastavni deo, već postoje.</w:t>
      </w:r>
    </w:p>
    <w:p>
      <w:pPr>
        <w:pStyle w:val="Heading1"/>
        <w:rPr>
          <w:lang w:val="sr-Latn-CS"/>
        </w:rPr>
      </w:pPr>
      <w:bookmarkStart w:id="34" w:name="__RefHeading___Toc27061390"/>
      <w:bookmarkEnd w:id="34"/>
      <w:r>
        <w:rPr>
          <w:lang w:val="sr-Latn-CS"/>
        </w:rPr>
        <w:t>Kvalitet</w:t>
      </w:r>
    </w:p>
    <w:p>
      <w:pPr>
        <w:pStyle w:val="TextBody"/>
        <w:ind w:left="0" w:hanging="0"/>
        <w:rPr/>
      </w:pPr>
      <w:r>
        <w:rPr>
          <w:lang w:val="sr-Latn-CS"/>
        </w:rPr>
        <w:t>Potrebno je izvršiti funkcionalno (black box) testiranje svih funkcija sistema. Potrebno je izvršiti testiranje kapaciteta. Opis testova treba da je priložen u projektnoj dokumentaciji.</w:t>
      </w:r>
    </w:p>
    <w:p>
      <w:pPr>
        <w:pStyle w:val="Heading1"/>
        <w:numPr>
          <w:ilvl w:val="0"/>
          <w:numId w:val="0"/>
        </w:numPr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35" w:name="__RefHeading___Toc27061391"/>
      <w:bookmarkEnd w:id="35"/>
      <w:r>
        <w:rPr>
          <w:lang w:val="sr-Latn-CS"/>
        </w:rPr>
        <w:t>Nefunkcionalni zahtevi</w:t>
      </w:r>
    </w:p>
    <w:p>
      <w:pPr>
        <w:pStyle w:val="TextBody"/>
        <w:ind w:left="0" w:hanging="0"/>
        <w:rPr/>
      </w:pPr>
      <w:r>
        <w:rPr>
          <w:lang w:val="sr-Latn-CS"/>
        </w:rPr>
        <w:t>Komunikacija sa drugim sistemima treba da je univerzalna i najbolje je da se realizuje preko Interneta (TCP/IP)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Sistem treba da bude izuzetno pouzdan i da pruži zadovoljavajući odziv i pri maksimalnom opterećenju. Dodatno treba definisati kakav je to zadovoljavajući odziv i koliko je maksimalno opterećenje.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Treba obezbediti da u slučaju otkaza sistema postoji alternativni način komunikacije (radio veza) između vozila i dispečarskog centra.</w:t>
      </w:r>
    </w:p>
    <w:p>
      <w:pPr>
        <w:pStyle w:val="Heading1"/>
        <w:numPr>
          <w:ilvl w:val="0"/>
          <w:numId w:val="0"/>
        </w:numPr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36" w:name="__RefHeading___Toc27061392"/>
      <w:bookmarkEnd w:id="36"/>
      <w:r>
        <w:rPr>
          <w:lang w:val="sr-Latn-CS"/>
        </w:rPr>
        <w:t>Zahtevi za korisničkom dokumentacijom</w:t>
      </w:r>
    </w:p>
    <w:p>
      <w:pPr>
        <w:pStyle w:val="Heading2"/>
        <w:rPr>
          <w:lang w:val="sr-Latn-CS"/>
        </w:rPr>
      </w:pPr>
      <w:bookmarkStart w:id="37" w:name="__RefHeading___Toc27061393"/>
      <w:bookmarkEnd w:id="37"/>
      <w:r>
        <w:rPr>
          <w:lang w:val="sr-Latn-CS"/>
        </w:rPr>
        <w:t>Korisnički priručnik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Korisnički priručnik treba da opiše upotrebu sistema sa aspekta korisnika svih kategorija. Može biti tutorijalnog tipa koji provodi korisnika kroz scenarije korišćenja osnovnih funkcija.</w:t>
      </w:r>
    </w:p>
    <w:p>
      <w:pPr>
        <w:pStyle w:val="Heading2"/>
        <w:rPr>
          <w:lang w:val="sr-Latn-CS"/>
        </w:rPr>
      </w:pPr>
      <w:bookmarkStart w:id="38" w:name="__RefHeading___Toc27061394"/>
      <w:bookmarkEnd w:id="38"/>
      <w:r>
        <w:rPr>
          <w:lang w:val="sr-Latn-CS"/>
        </w:rPr>
        <w:t>Pomoć korisnicima u radu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 xml:space="preserve">Pored samog korisničkog priručnika, treba ostaviti i tu mogućnost da u slučaju kvara sistema ili neke druge specifične situacije, korisnici mogu zatražiti pomoć putem radio veze ili na neki drugi način. </w:t>
      </w:r>
    </w:p>
    <w:p>
      <w:pPr>
        <w:pStyle w:val="Heading1"/>
        <w:numPr>
          <w:ilvl w:val="0"/>
          <w:numId w:val="0"/>
        </w:numPr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bookmarkStart w:id="39" w:name="__RefHeading___Toc27061395"/>
      <w:bookmarkEnd w:id="39"/>
      <w:r>
        <w:rPr>
          <w:lang w:val="sr-Latn-CS"/>
        </w:rPr>
        <w:t>Plan i prioriteti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Razvoj ovog sistema treba da se odvija iterativno. Prva faza trebalo bi da obuhvati minimalno sledeće funkcionalnosti:</w:t>
      </w:r>
    </w:p>
    <w:p>
      <w:pPr>
        <w:pStyle w:val="TextBody"/>
        <w:numPr>
          <w:ilvl w:val="0"/>
          <w:numId w:val="4"/>
        </w:numPr>
        <w:rPr/>
      </w:pPr>
      <w:r>
        <w:rPr>
          <w:lang w:val="sr-Latn-CS"/>
        </w:rPr>
        <w:t>Iniciranje intervencije vozila</w:t>
      </w:r>
    </w:p>
    <w:p>
      <w:pPr>
        <w:pStyle w:val="TextBody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Opoziv intervencije</w:t>
      </w:r>
    </w:p>
    <w:p>
      <w:pPr>
        <w:pStyle w:val="TextBody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Promena statusa vozila</w:t>
      </w:r>
    </w:p>
    <w:p>
      <w:pPr>
        <w:pStyle w:val="TextBody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Osnovne administratorske funkcije</w:t>
      </w:r>
    </w:p>
    <w:p>
      <w:pPr>
        <w:pStyle w:val="TextBody"/>
        <w:ind w:left="0" w:hanging="0"/>
        <w:rPr>
          <w:lang w:val="sr-Latn-CS"/>
        </w:rPr>
      </w:pPr>
      <w:r>
        <w:rPr>
          <w:lang w:val="sr-Latn-CS"/>
        </w:rPr>
        <w:t>Nakon realizacije i testiranja ovih osnovnih funkcija, u drugoj fazi treba dodati ostale funkcije sistema osim onih koje su označene kao opcione.</w:t>
      </w:r>
    </w:p>
    <w:p>
      <w:pPr>
        <w:pStyle w:val="TextBody"/>
        <w:spacing w:before="0" w:after="120"/>
        <w:ind w:left="0" w:hanging="0"/>
        <w:rPr/>
      </w:pPr>
      <w:r>
        <w:rPr>
          <w:lang w:val="sr-Latn-CS"/>
        </w:rPr>
        <w:t xml:space="preserve">Nakon završetka druge faze i uspešnog testiranja, u trećoj fazi treba realizovati neke (ili sve) od opcionih funkcija ovog sistema ili dodati neke nove koje nisu opisane u ovom dokumentu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>07.12.200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0:53:00Z</dcterms:created>
  <dc:creator>DB</dc:creator>
  <dc:description/>
  <dc:language>en-US</dc:language>
  <cp:lastModifiedBy>Zlatko</cp:lastModifiedBy>
  <dcterms:modified xsi:type="dcterms:W3CDTF">2002-12-07T20:53:00Z</dcterms:modified>
  <cp:revision>2</cp:revision>
  <dc:subject>Projekat Surveys</dc:subject>
  <dc:title>Projektni zadatak</dc:title>
</cp:coreProperties>
</file>