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Обавештење</w:t>
        <w:br/>
        <w:t>РИ4ДРС и ИР3КДП лабораторијске вежбе Вежба 3</w:t>
      </w:r>
    </w:p>
    <w:p>
      <w:pPr>
        <w:pStyle w:val="TextBody"/>
        <w:rPr/>
      </w:pPr>
      <w:r>
        <w:rPr/>
      </w:r>
    </w:p>
    <w:tbl>
      <w:tblPr>
        <w:tblW w:w="6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162"/>
        <w:gridCol w:w="1192"/>
        <w:gridCol w:w="1597"/>
      </w:tblGrid>
      <w:tr>
        <w:trPr>
          <w:tblHeader w:val="true"/>
          <w:trHeight w:val="51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  <w:t>ПРЕЗИМЕ И ИМЕ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  <w:t>ИНДЕКС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  <w:t>ПРЕДМЕТ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ТЕРМИН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Вавра Стев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2/025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аксимовић Мирослав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4/024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ачковић Душ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5/02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Околишан Мари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5/038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Ђуричић Ненад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6/04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али Александар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7/006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јановић Данк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7/041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Јовановић Жељк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7/04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ешовић Ненад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7/043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Витић Вук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8/012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Насе Жељк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8/014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Угриновић Ив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8/03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аматовић Ив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8/04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ривковић Дарк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8/047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Карајовић Мил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8/052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Ћалић Душ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8/065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арушић Ђорђ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9/00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екулић Кристиј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9/002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Антовић Небојш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9/004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Гојковић Ива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9/007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Вуковић Мило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9/009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атић Мариј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9/013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адоичић Ањ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9/03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анковић Марк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9/031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Бујак Бори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9/033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Нинковић Неве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9/034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Гајић А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9/039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Козић Мил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9/039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анковић Ђорђ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9/055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Буха Небојш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9/056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Живић Марк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9/056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Плештина Катари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9/059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Николић Даниц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9/06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ишић Мило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999/065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Оклобџија Јов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0/00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Божић Александар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0/00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Ковачевић Андриј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0/003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Подолшак Мило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0/006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арјановић Ив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0/01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илетић Милет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0/014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артиновић Рад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0/016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Јевтић Бошк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0/017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Зрнић Вељк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0/017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Коџић Душк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0/019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Јовановић Предраг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0/02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иладиновић Бој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0/024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лић Ив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0/028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шић Угљеш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0/028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атић Ив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0/043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Николић Мило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0/04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Живковић Миодраг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1/003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адосављевић Ненад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1/022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Цанић Ненад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1/026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Вучковић Владимир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1/026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Дилпарић Ива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1/026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Босић Гора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1/028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Галић Синиш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1/029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њац Јовиц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1/03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Петровић Никол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1/038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ихајловић Александар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1/041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Фурлан Бој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1/043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анковић Марк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1/046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Продановић Срђ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1/050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илаш Мил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2/00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Поповић Боја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2/002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Османи Не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2/002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анковић Драже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2/005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итровић Петар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2/006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Алексић Мил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2/006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Лазаревић Кристи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2/006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Ђурић Небојш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2/01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Јовановић Александар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2/014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јковић Игор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2/028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Комлен Синиш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2/03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Перић А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2/031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Ђоковић Мило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2/031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Палић Ив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2/033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аксимовић Ив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2/03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Јосифовић Мило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2/035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ојановић Лук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2/038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Петровић Ива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2/04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арковић Мило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2/045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РИ4ДР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Перић Срете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0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исаиловић Саш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01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Николић Радо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02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Партлов Петар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03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Варга Емил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05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ихаиловић Ив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05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Недић Здравк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08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Ковачевић Душ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08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Јоксимовић Мило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09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Јововић Мил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1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Живановић Борк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1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Петровић Дарк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11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Цветићанин Стој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12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интор Марк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12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Николић Станк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14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Пањевић Бој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15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иманић Драг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16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Лотина Саш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17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Тодоровић Никол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17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Андрејић Ив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19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Јовановић Ив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2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Вујић Никол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22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5.05.06 17-19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Буђевац Никол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22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Добрић Радојк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Бољанац Мирја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25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арковић Никол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26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Јемуовић Мариј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26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Перић Мариј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28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Јотов Ив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28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Никитовић Мило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29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Усановић Јеле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3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ишић Марк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30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Алексић Бранисла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3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Вукчевић Ива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34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Јовановић Воји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34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Врбић Ива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35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ворцан Андрија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36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Јевђић Ђорђ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36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Пејовић Александар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36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Перић Жарк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36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Дамњановић Ива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39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Бојиновић Александар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39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Николић Вук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4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Станковић Младе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003/04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ИР3КД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4.05.06 19-21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sr-CS"/>
      </w:rPr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sr-CS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37:00Z</dcterms:created>
  <dc:creator>Захарије Радивојевић</dc:creator>
  <dc:description/>
  <cp:keywords/>
  <dc:language>en-US</dc:language>
  <cp:lastModifiedBy>RTI</cp:lastModifiedBy>
  <cp:lastPrinted>2006-05-22T12:05:00Z</cp:lastPrinted>
  <dcterms:modified xsi:type="dcterms:W3CDTF">2006-05-22T10:07:00Z</dcterms:modified>
  <cp:revision>19</cp:revision>
  <dc:subject/>
  <dc:title>DRS</dc:title>
</cp:coreProperties>
</file>