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jčešća pitanja na usmenom delu ispita RI3OT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Napisati izraze za Furijeove transformacione parove za spektar, korelaciju, konvoluciju za PERIODIČNE signale i  Parsevalova teorem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Napisati izraze za Furijeove transformacione parove za spektar, korelaciju, konvoluciju za APERIODIČNE signale i  Parsevalova teorem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Linearna amplitudska i linearna fazna izobličenj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Prenos Hevisajdove funkcije kroz idealni NF filtar. Odziv NF na pravougaoni impu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Simetrični propusnik opsega učestanost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/>
      </w:pPr>
      <w:r>
        <w:rPr>
          <w:sz w:val="24"/>
          <w:lang w:val="hr-HR"/>
        </w:rPr>
        <w:t>Teorema o odabiranju – iskaz i dokaz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AM-1BO. Hilbertova transformacij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Frekvencijske i fazne modulacije, veza izmedju njih. Beselove funkcije. Stepen modulacij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IAM prirodno i regularno odabiranj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Impulsne modulacije po trajanjui po položaj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Delta modulacija i adaptivna delta modulacija (nacrtati šeme predajnika). Izvesti uslov da ne dodje do preopterećenja strmi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Slučajni šum. Faktor šuma. Rejlijeva raspodel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 xml:space="preserve">Izvesti izraz za SNRin/SNRout za KAM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Izvesti izraz za SNRin/SNRout za AM-1B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/>
      </w:pPr>
      <w:r>
        <w:rPr>
          <w:sz w:val="24"/>
          <w:lang w:val="hr-HR"/>
        </w:rPr>
        <w:t xml:space="preserve">Izvesti izraz za SNR kod faznih modulacija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Izvesti izraz za SNR kod frekvencijskih modulacij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Izvesti izraz za signal / termički +kvantizacioni šum kod IK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Intersimbolska intrferencija. Najkvistovi kreterijum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 xml:space="preserve">Izvesti izraz za verovatnoću greškekod prenosa M-arnog digitalnog signala.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rfc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</m:d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Optimalni filtar (funkcija prenosa, zavisnost greške od energije signal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Prijemnik sa integrisanjem i rasterećenjem.Pokazati da je to optimalan filtar za pravougaone signa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/>
      </w:pPr>
      <w:r>
        <w:rPr>
          <w:sz w:val="24"/>
          <w:lang w:val="hr-HR"/>
        </w:rPr>
        <w:t>4-FM kodulacija. Šema predajnika i prijemnika. Nacrtati vremenske oblike signala u pojedinim tačkama še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QAM modulacije. Graf konstelacij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Diferencijalna fazna modulacij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Nacrtati i objasniti šemu jednog prijemnika za digitalne FM (od 5 navedenih na predavanjima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Binarna FM sa kontinualnom fazom (MSK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Osnovne karakteristike sistema sa proširenim spektro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Vremenski, frekvencijski, kodni multipleks – opisat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01" w:leader="none"/>
        </w:tabs>
        <w:ind w:left="0" w:hanging="11"/>
        <w:rPr>
          <w:sz w:val="24"/>
          <w:lang w:val="hr-HR"/>
        </w:rPr>
      </w:pPr>
      <w:r>
        <w:rPr>
          <w:sz w:val="24"/>
          <w:lang w:val="hr-HR"/>
        </w:rPr>
        <w:t>Prenos digitalnih podataka u osnovnom opsegu: a)pojacavaci; b)regeneratori.</w:t>
      </w:r>
    </w:p>
    <w:p>
      <w:pPr>
        <w:pStyle w:val="Normal"/>
        <w:tabs>
          <w:tab w:val="clear" w:pos="720"/>
          <w:tab w:val="left" w:pos="-1701" w:leader="none"/>
        </w:tabs>
        <w:ind w:hanging="11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itanja 1,2,6,15,16,17,18,20,25,28 padaju mnogo češće nego ostala – skoro u svakom roku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Primer ispita: </w:t>
        <w:tab/>
        <w:t>Grupa 1: 1,6,16,20,25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>Grupa 2: 2,17,18,25,28.</w:t>
      </w:r>
    </w:p>
    <w:sectPr>
      <w:type w:val="nextPage"/>
      <w:pgSz w:w="12240" w:h="15840"/>
      <w:pgMar w:left="709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2:08:00Z</dcterms:created>
  <dc:creator>Aleksandar Milutinovic</dc:creator>
  <dc:description/>
  <dc:language>en-US</dc:language>
  <cp:lastModifiedBy>Aleksandar Milutinovic</cp:lastModifiedBy>
  <dcterms:modified xsi:type="dcterms:W3CDTF">2003-01-27T22:38:00Z</dcterms:modified>
  <cp:revision>4</cp:revision>
  <dc:subject/>
  <dc:title>Najčešća pitanja na usmenom delu ispita RI3OT</dc:title>
</cp:coreProperties>
</file>