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Doma</w:t>
      </w:r>
      <w:r>
        <w:rPr>
          <w:rFonts w:cs="Arial" w:ascii="Arial" w:hAnsi="Arial"/>
          <w:b/>
          <w:sz w:val="32"/>
          <w:lang w:val="sr-Latn-CS"/>
        </w:rPr>
        <w:t>ć</w:t>
      </w:r>
      <w:r>
        <w:rPr>
          <w:rFonts w:cs="Arial" w:ascii="Arial" w:hAnsi="Arial"/>
          <w:b/>
          <w:sz w:val="32"/>
        </w:rPr>
        <w:t>i Zadatak iz Ekspertskih Sistema</w:t>
      </w:r>
    </w:p>
    <w:p>
      <w:pPr>
        <w:pStyle w:val="Normal"/>
        <w:rPr/>
      </w:pPr>
      <w:r>
        <w:rPr>
          <w:rFonts w:cs="Arial" w:ascii="Arial" w:hAnsi="Arial"/>
          <w:sz w:val="24"/>
        </w:rPr>
        <w:br/>
        <w:br/>
      </w:r>
      <w:r>
        <w:rPr>
          <w:rFonts w:cs="Arial" w:ascii="Arial" w:hAnsi="Arial"/>
          <w:b/>
          <w:sz w:val="28"/>
        </w:rPr>
        <w:t xml:space="preserve">  Student: Katic Jelena 541/97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Zadatak br. 1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ovati na Pascalu, Cu, C++u ili Lisp-u program koji omogućava definisan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izvoljne semantičke mreže i zaključivanje putem nasledjivanja (bez defau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ednosti i if-needed procedura). Program demonstrirati na semantičkoj mreži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 zadatka 73 u zbirci (bez nasledjivanja naniže)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adatak je realizovan na C++ programskom jeziku, primenom algoritma Z – nasleđivanja bez default vrednosti i if-needed procedura. U programu je realizovana klasa koja operiše sa redom, koji je potreban u algoritm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rce programa 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*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omaci Zadatak iz Ekspertskih Sistema</w:t>
      </w:r>
    </w:p>
    <w:p>
      <w:pPr>
        <w:pStyle w:val="Heading1"/>
        <w:rPr/>
      </w:pPr>
      <w:r>
        <w:rPr/>
        <w:t xml:space="preserve">  </w:t>
      </w:r>
      <w:r>
        <w:rPr/>
        <w:t>Student: Katic Jelena, 541/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datak br. 1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alizovati na Pascalu, Cu, C++u ili Lisp-u program koji omogucava definisanje</w:t>
      </w:r>
    </w:p>
    <w:p>
      <w:pPr>
        <w:pStyle w:val="Normal"/>
        <w:rPr>
          <w:sz w:val="24"/>
        </w:rPr>
      </w:pPr>
      <w:r>
        <w:rPr>
          <w:sz w:val="24"/>
        </w:rPr>
        <w:t>proizvoljne semanticke mreze i zakljucivanje putem nasledjivanja (bez default</w:t>
      </w:r>
    </w:p>
    <w:p>
      <w:pPr>
        <w:pStyle w:val="Normal"/>
        <w:rPr>
          <w:sz w:val="24"/>
        </w:rPr>
      </w:pPr>
      <w:r>
        <w:rPr>
          <w:sz w:val="24"/>
        </w:rPr>
        <w:t>vrednosti i if-needed procedura). Program demonstrirati na semantickoj mrezi</w:t>
      </w:r>
    </w:p>
    <w:p>
      <w:pPr>
        <w:pStyle w:val="Normal"/>
        <w:rPr>
          <w:sz w:val="24"/>
        </w:rPr>
      </w:pPr>
      <w:r>
        <w:rPr>
          <w:sz w:val="24"/>
        </w:rPr>
        <w:t>iz zadatka 73 u zbirci (bez nasledjivanja naniz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#include &lt;iostream.h&gt;</w:t>
      </w:r>
    </w:p>
    <w:p>
      <w:pPr>
        <w:pStyle w:val="Normal"/>
        <w:rPr>
          <w:sz w:val="24"/>
        </w:rPr>
      </w:pPr>
      <w:r>
        <w:rPr>
          <w:sz w:val="24"/>
        </w:rPr>
        <w:t># include &lt;string.h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 queuedepth=300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 links[100][100];          // veze u semantickoj mrezi (bro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// oznacava tip veze koji je dat u link_typ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// links[i][j] == k : klasa/objekat classes[i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// je povezana sa klasom classes[j] vezom tip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// link_types[k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 slotlinks[100][100];      // veze sa pregratcima za svaku klasu/objek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// slotlinks[i][j]==k : klasa classes[i] im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// pregradak slot_types[j] cija je vredno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// slots[k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r *classes[100];           // klase/objekti</w:t>
      </w:r>
    </w:p>
    <w:p>
      <w:pPr>
        <w:pStyle w:val="Normal"/>
        <w:rPr>
          <w:sz w:val="24"/>
        </w:rPr>
      </w:pPr>
      <w:r>
        <w:rPr>
          <w:sz w:val="24"/>
        </w:rPr>
        <w:t>char *link_types[100];        // veze</w:t>
      </w:r>
    </w:p>
    <w:p>
      <w:pPr>
        <w:pStyle w:val="Normal"/>
        <w:rPr>
          <w:sz w:val="24"/>
        </w:rPr>
      </w:pPr>
      <w:r>
        <w:rPr>
          <w:sz w:val="24"/>
        </w:rPr>
        <w:t>char *slots[100];             // vrednosti pregradaka</w:t>
      </w:r>
    </w:p>
    <w:p>
      <w:pPr>
        <w:pStyle w:val="Normal"/>
        <w:rPr>
          <w:sz w:val="24"/>
        </w:rPr>
      </w:pPr>
      <w:r>
        <w:rPr>
          <w:sz w:val="24"/>
        </w:rPr>
        <w:t>char *slot_types[100];        // tipovi pregrada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 br_klasa,br_pregradak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r_veza_klasa,br_veza_pregradak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ass queue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front,rear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velicina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*q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pun() { return (front==((rear+1)%velicina)); }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prazan() { return front==rear;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blic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queue(int &amp;vel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queue(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oid flush() { front=rear=0; }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size(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oid ins(int &amp;vr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del()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queue::queue(int &amp;vel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elicina=vel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r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=new int [velicina]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(front=velicina-1;front&gt;0;front--) q[front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[0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queue::queue(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elicina=queuedepth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r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=new int [velicina]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(front=velicina-1;front&gt;0;front--) q[front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[0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queue::size(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(rear&gt;=front) return rear-fron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return velicina+rear-front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oid queue::ins( int &amp;vr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r++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r%=velicina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[rear]=vr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queue::del(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(!prazan()) { front++; front%=velicina; return q[front]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return 10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id main()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i,j,k,l,isa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=10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queue red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ar ch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 answer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ar klasasubject[100]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ar klasaobject[100]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ar slot[100]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ar slot_value[100]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ar veza[100]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r_klasa=br_pregradaka=br_veza_klasa=br_veza_pregradaka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r(i=0;i&lt;100;i++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(j=0;j&lt;100;j++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nks[i][j]=10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lotlinks[i][j]=10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ut &lt;&lt; " \n\n-Unos Mreze-"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ut &lt;&lt; "\n(Objekat,klasa)/Veza/Pregradak/Izlaz [O,V,P,I]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in &gt;&gt; ch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hile((ch!='I')&amp;&amp;(ch!='i')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witch(ch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e 'o'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e 'O'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Naziv objekta/klase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in &gt;&gt; klasasubjec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asses[br_klasa]=new char(strlen(klasasubject)+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rcpy(classes[br_klasa++],klasasubjec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rea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e 'v'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e 'V'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Polazni objekat/klasa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in &gt;&gt; klasasubjec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Osnovne veze: 'IS-A' i 'AKO'.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Veza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in &gt;&gt; veza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Odredisni objekat/klasa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in &gt;&gt; klasaobjec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=i=k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((j&lt;br_klasa)&amp;&amp;(stricmp(klasasubject,classes[j]))) { j++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((i&lt;br_klasa)&amp;&amp;(stricmp(klasaobject,classes[i]))) { i++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((k&lt;br_veza_klasa)&amp;&amp;(stricmp(veza,link_types[k]))) { k++;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j==br_klasa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lasses[br_klasa]=new char(strlen(klasasubject)+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rcpy(classes[br_klasa],klasasubjec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i==br_klasa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(j==br_klasa) { br_klasa++; i=br_klasa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lasses[br_klasa]=new char(strlen(klasaobject)+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rcpy(classes[br_klasa++],klasaobjec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se { if(j==br_klasa) { br_klasa++; }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k==br_veza_klasa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ink_types[br_veza_klasa]=new char(strlen(veza)+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rcpy(link_types[br_veza_klasa++],veza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inks[j][i]=k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rea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e 'p'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e 'P'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Objekat/klasa koja sadrzi pregradak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in &gt;&gt; klasasubjec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Naziv pregratka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in &gt;&gt; slo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Vrednost pregratka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in &gt;&gt; slot_valu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=i=k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((j&lt;br_klasa)&amp;&amp;(stricmp(klasasubject,classes[j]))) { j++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((i&lt;br_pregradaka)&amp;&amp;(stricmp(slot,slot_types[i]))) { i++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((k&lt;br_veza_pregradaka)&amp;&amp;(stricmp(slot_value,slots[k]))) { k++;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j==br_klasa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lasses[br_klasa]=new char(strlen(klasasubject)+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rcpy(classes[br_klasa++],klasasubjec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i==br_pregradaka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lot_types[br_pregradaka]=new char(strlen(slot)+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rcpy(slot_types[br_pregradaka++],slo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k==br_veza_pregradaka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lots[br_veza_pregradaka]=new char(strlen(slot_value)+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rcpy(slots[br_veza_pregradaka++],slot_valu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lotlinks[j][i]=k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rea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efault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((ch!='I')&amp;&amp;(ch!='i'))) { cout &lt;&lt; "\n Pogresan unos !"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rea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 // end switch(c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((ch!='I')&amp;&amp;(ch!='i')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ut &lt;&lt; "\n(Objekat,klasa)/Veza/Pregradak/Izlaz [O,V,P,I]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in &gt;&gt; ch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 // end while((ch!='I')&amp;&amp;(ch!='i'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/ Kraj Unosa Mr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ut &lt;&lt; "\n\n-Ispitivanje uslova-"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// Ispitivanje da li za uneseni objekat putem nasledjivanja naniz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// postoji unesena osobina koja ima unesenu vredn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hile(!c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=j=k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h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out &lt;&lt; "\nUnesi objekat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n &gt;&gt; klasasubjec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out &lt;&lt;  "\nUnesi naziv pregratka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n &gt;&gt; slo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out &lt;&lt; "\nUnesi vrednost pregratka, '?' ako se trazi vrednost pregratka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n &gt;&gt; slot_value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(!stricmp(slot_value,"?")) { k=200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hile((j&lt;br_klasa)&amp;&amp;(stricmp(klasasubject,classes[j]))) { j++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hile((i&lt;br_pregradaka)&amp;&amp;(stricmp(slot,slot_types[i]))) { i++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(k!=200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ile((k&lt;br_veza_pregradaka)&amp;&amp;(stricmp(slot_value,slots[k]))) { k++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/ Varijanta Z-Nasledjivanja bez (bez default vrednosti i if-needed procedu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d.flush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nswer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(!((j==br_klasa)||(i==br_pregradaka)||(k==br_veza_pregradaka))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or(l=0;l&lt;br_veza_klasa;l++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!stricmp(link_types[l],"IS-A")) { isa=l; l=100; }</w:t>
      </w:r>
    </w:p>
    <w:p>
      <w:pPr>
        <w:pStyle w:val="Normal"/>
        <w:rPr>
          <w:sz w:val="24"/>
        </w:rPr>
      </w:pPr>
      <w:r>
        <w:rPr>
          <w:sz w:val="24"/>
        </w:rPr>
        <w:t>//    if(link_types[l]=="IS-A") { isa=l; l=100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f((slotlinks[j][i]==k)||((slotlinks[j][i]!=100)&amp;&amp;(k==200))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swer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(slotlinks[j][i]!=100)&amp;&amp;(k==200)) { k=slotlinks[j][i]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or(l=0;l&lt;100;l++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(links[j][l]==isa)&amp;&amp;(links[j][l]!=100)) { red.ins(l)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hile((red.size())&amp;&amp;(!answer)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=red.del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(slotlinks[j][i]==k)||((slotlinks[j][i]!=100)&amp;&amp;(k==200))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nswer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((slotlinks[j][i]!=100)&amp;&amp;(k==200)) { k=slotlinks[j][i]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(l=0;l&lt;100;l++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((links[j][l]!=isa)&amp;&amp;(links[j][l]!=100)) { red.ins(l);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f((!answer)&amp;&amp;(!red.size())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Odgovor je NE.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f(answer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Odgovor je DA.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Objekat :" &lt;&lt; classes[j]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Pregradak (osobina) :" &lt;&lt; slot_types[i]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ut &lt;&lt; "\nVrednost pregratka (osobine) :" &lt;&lt; slots[k]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 // end if(!((j==br_klasa)||(i==br_pregradaka)||(k==br_veza_pregradaka))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ut &lt;&lt; "\nOdgovor je NE.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ut &lt;&lt; "\n(Uneseni podaci ne postoje u mrezi.)"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out &lt;&lt; "\n\nNastavak unosa (D/N)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n &gt;&gt; ch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hile(!((ch=='n')||(ch=='N')||(ch=='d')||(ch=='D'))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ut &lt;&lt; "\n\nNastavak unosa (D/N) :"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in &gt;&gt; ch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((ch=='d')||(ch=='D')) { ch=0; }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 // end while(!ch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sz w:val="24"/>
        </w:rPr>
        <w:t>}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18:00Z</dcterms:created>
  <dc:creator>Mihailo Velkovski</dc:creator>
  <dc:description/>
  <dc:language>en-US</dc:language>
  <cp:lastModifiedBy>Ivan</cp:lastModifiedBy>
  <dcterms:modified xsi:type="dcterms:W3CDTF">2003-04-03T07:18:00Z</dcterms:modified>
  <cp:revision>2</cp:revision>
  <dc:subject/>
  <dc:title>Domaći Zadatak iz Ekspertskih Sistema</dc:title>
</cp:coreProperties>
</file>