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а) Декодовање „меким“ Витербиjевим алгоритмом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>/*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>Kodovi u racunarskim telekomunikacijama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</w:t>
      </w:r>
      <w:r>
        <w:rPr>
          <w:rFonts w:cs="Courier New" w:ascii="Courier New" w:hAnsi="Courier New"/>
          <w:bCs/>
          <w:sz w:val="18"/>
          <w:lang w:val="sr-CS"/>
        </w:rPr>
        <w:t>V domaci zadatak, tacka a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>"Dekodovanje blok-kodova Viterbijevim algoritmom"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>prema resenju Ivana Milosavljevica 494/97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</w:t>
      </w:r>
      <w:r>
        <w:rPr>
          <w:rFonts w:cs="Courier New" w:ascii="Courier New" w:hAnsi="Courier New"/>
          <w:bCs/>
          <w:sz w:val="18"/>
          <w:lang w:val="sr-CS"/>
        </w:rPr>
        <w:t>(c) Copyright, januar 2004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>-----------------------------------------*/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>package domaci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>import java.text.DecimalFormat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>public class domaci5a 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</w:t>
      </w:r>
      <w:r>
        <w:rPr>
          <w:rFonts w:cs="Courier New" w:ascii="Courier New" w:hAnsi="Courier New"/>
          <w:bCs/>
          <w:sz w:val="18"/>
          <w:lang w:val="sr-CS"/>
        </w:rPr>
        <w:t>//Duzina niza se zadaje kao konstanta za klasu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</w:t>
      </w:r>
      <w:r>
        <w:rPr>
          <w:rFonts w:cs="Courier New" w:ascii="Courier New" w:hAnsi="Courier New"/>
          <w:bCs/>
          <w:sz w:val="18"/>
          <w:lang w:val="sr-CS"/>
        </w:rPr>
        <w:t>public static final int DUZINA_NIZA = 200000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</w:t>
      </w:r>
      <w:r>
        <w:rPr>
          <w:rFonts w:cs="Courier New" w:ascii="Courier New" w:hAnsi="Courier New"/>
          <w:bCs/>
          <w:sz w:val="18"/>
          <w:lang w:val="sr-CS"/>
        </w:rPr>
        <w:t>//Original je izlazni niz koji cemo da stvorimo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</w:t>
      </w:r>
      <w:r>
        <w:rPr>
          <w:rFonts w:cs="Courier New" w:ascii="Courier New" w:hAnsi="Courier New"/>
          <w:bCs/>
          <w:sz w:val="18"/>
          <w:lang w:val="sr-CS"/>
        </w:rPr>
        <w:t>public static boolean[] original = new boolean[DUZINA_NIZA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</w:t>
      </w:r>
      <w:r>
        <w:rPr>
          <w:rFonts w:cs="Courier New" w:ascii="Courier New" w:hAnsi="Courier New"/>
          <w:bCs/>
          <w:sz w:val="18"/>
          <w:lang w:val="sr-CS"/>
        </w:rPr>
        <w:t>//saSumom je niz posle tvrdog odlucivanja nakon delovanja suma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</w:t>
      </w:r>
      <w:r>
        <w:rPr>
          <w:rFonts w:cs="Courier New" w:ascii="Courier New" w:hAnsi="Courier New"/>
          <w:bCs/>
          <w:sz w:val="18"/>
          <w:lang w:val="sr-CS"/>
        </w:rPr>
        <w:t>public static boolean[] saSumom = new boolean[DUZINA_NIZA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</w:t>
      </w:r>
      <w:r>
        <w:rPr>
          <w:rFonts w:cs="Courier New" w:ascii="Courier New" w:hAnsi="Courier New"/>
          <w:bCs/>
          <w:sz w:val="18"/>
          <w:lang w:val="sr-CS"/>
        </w:rPr>
        <w:t>//Funkcija koja ispisuje boolean niz kao niz nula i jedinica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</w:t>
      </w:r>
      <w:r>
        <w:rPr>
          <w:rFonts w:cs="Courier New" w:ascii="Courier New" w:hAnsi="Courier New"/>
          <w:bCs/>
          <w:sz w:val="18"/>
          <w:lang w:val="sr-CS"/>
        </w:rPr>
        <w:t>public static void ispisBinNiza (boolean[] niz)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</w:t>
      </w:r>
      <w:r>
        <w:rPr>
          <w:rFonts w:cs="Courier New" w:ascii="Courier New" w:hAnsi="Courier New"/>
          <w:bCs/>
          <w:sz w:val="18"/>
          <w:lang w:val="sr-CS"/>
        </w:rPr>
        <w:t>for (int i = 0; i &lt; niz.length; i++)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</w:t>
      </w:r>
      <w:r>
        <w:rPr>
          <w:rFonts w:cs="Courier New" w:ascii="Courier New" w:hAnsi="Courier New"/>
          <w:bCs/>
          <w:sz w:val="18"/>
          <w:lang w:val="sr-C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</w:t>
      </w:r>
      <w:r>
        <w:rPr>
          <w:rFonts w:cs="Courier New" w:ascii="Courier New" w:hAnsi="Courier New"/>
          <w:bCs/>
          <w:sz w:val="18"/>
          <w:lang w:val="sr-CS"/>
        </w:rPr>
        <w:t>if (niz[i])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</w:t>
      </w:r>
      <w:r>
        <w:rPr>
          <w:rFonts w:cs="Courier New" w:ascii="Courier New" w:hAnsi="Courier New"/>
          <w:bCs/>
          <w:sz w:val="18"/>
          <w:lang w:val="sr-CS"/>
        </w:rPr>
        <w:t>System.out.print('1'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</w:t>
      </w:r>
      <w:r>
        <w:rPr>
          <w:rFonts w:cs="Courier New" w:ascii="Courier New" w:hAnsi="Courier New"/>
          <w:bCs/>
          <w:sz w:val="18"/>
          <w:lang w:val="sr-CS"/>
        </w:rPr>
        <w:t>else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</w:t>
      </w:r>
      <w:r>
        <w:rPr>
          <w:rFonts w:cs="Courier New" w:ascii="Courier New" w:hAnsi="Courier New"/>
          <w:bCs/>
          <w:sz w:val="18"/>
          <w:lang w:val="sr-CS"/>
        </w:rPr>
        <w:t>System.out.print('0'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</w:t>
      </w:r>
      <w:r>
        <w:rPr>
          <w:rFonts w:cs="Courier New" w:ascii="Courier New" w:hAnsi="Courier New"/>
          <w:bCs/>
          <w:sz w:val="18"/>
          <w:lang w:val="sr-CS"/>
        </w:rPr>
        <w:t>if (i % 7 == 3) System.out.print(":"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</w:t>
      </w:r>
      <w:r>
        <w:rPr>
          <w:rFonts w:cs="Courier New" w:ascii="Courier New" w:hAnsi="Courier New"/>
          <w:bCs/>
          <w:sz w:val="18"/>
          <w:lang w:val="sr-CS"/>
        </w:rPr>
        <w:t>if (i % 7 == 6) System.out.print("|"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</w:t>
      </w:r>
      <w:r>
        <w:rPr>
          <w:rFonts w:cs="Courier New" w:ascii="Courier New" w:hAnsi="Courier New"/>
          <w:bCs/>
          <w:sz w:val="18"/>
          <w:lang w:val="sr-C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System.out.println(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</w:t>
      </w:r>
      <w:r>
        <w:rPr>
          <w:rFonts w:cs="Courier New" w:ascii="Courier New" w:hAnsi="Courier New"/>
          <w:bCs/>
          <w:sz w:val="18"/>
          <w:lang w:val="sr-C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</w:t>
      </w:r>
      <w:r>
        <w:rPr>
          <w:rFonts w:cs="Courier New" w:ascii="Courier New" w:hAnsi="Courier New"/>
          <w:bCs/>
          <w:sz w:val="18"/>
          <w:lang w:val="sr-CS"/>
        </w:rPr>
        <w:t>//pa da pocnemo...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</w:t>
      </w:r>
      <w:r>
        <w:rPr>
          <w:rFonts w:cs="Courier New" w:ascii="Courier New" w:hAnsi="Courier New"/>
          <w:bCs/>
          <w:sz w:val="18"/>
          <w:lang w:val="sr-CS"/>
        </w:rPr>
        <w:t>public static void main (String[] args)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System.out.println("Generisanje niza b (duzina: " + DUZINA_NIZA + " bita)...\n"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//Definisanje nacina ispisivanja decimalnih brojeva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DecimalFormat decimalFormatDefault = new DecimalFormat("#,##0.00000"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DecimalFormat decimalFormatPercent = new DecimalFormat("#0.00000%"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//g je promenjiva na osnovu koje definisemo 50% jedinica u nizu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double g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for (int i = 0; i &lt; DUZINA_NIZA; i += 7)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for (int j = 0; j &lt; 4; j++)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g = Math.random(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original[i+j] = (g &gt;= 0.5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original[i+4] = original[i+1] ^ original[i+2] ^ original[i+3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original[i+5] = original[i] ^ original[i+1] ^ original[i+3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original[i+6] = original[i] ^ original[i+2] ^ original[i+3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//sigma je disperzija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double sigma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//snr je odnos signal/sum i krece se od -4 do 10 dB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for (int snr = -4; snr &lt;= 10; snr++)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System.out.println("S/N = " + snr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sigma = sqrt (Math.pow(10.0, (double)snr / (-20.0))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System.out.println("Sigma = " + decimalFormatDefault.format(sigma)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//signal je elektricna vrednost signala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double signal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for (int i = 0; i &lt; DUZINA_NIZA; i++)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if (original[i])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bCs/>
          <w:sz w:val="18"/>
          <w:lang w:val="sr-CS"/>
        </w:rPr>
        <w:t>signal = 1.0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else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bCs/>
          <w:sz w:val="18"/>
          <w:lang w:val="sr-CS"/>
        </w:rPr>
        <w:t>signal = -1.0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//Sabiramo sum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signal += sigma * SlucajnaPromenjiva.gaus(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saSumom[i] = (signal &gt;= 0.0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boolean[] sindromBin = new boolean[3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String sindrom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for (int i = 0; i &lt; DUZINA_NIZA; i += 7)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sindromBin[0] = saSumom[i+1] ^ saSumom[i+2] ^ saSumom[i+3] ^ saSumom[i+4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sindromBin[1] = saSumom[i] ^ saSumom[i+1] ^ saSumom[i+3] ^ saSumom[i+5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sindromBin[2] = saSumom[i] ^ saSumom[i+2] ^ saSumom[i+3] ^ saSumom[i+6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sindrom = ""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for (int j = 0; j &lt; 3; j++)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bCs/>
          <w:sz w:val="18"/>
          <w:lang w:val="sr-CS"/>
        </w:rPr>
        <w:t>if (sindromBin[j])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       </w:t>
      </w:r>
      <w:r>
        <w:rPr>
          <w:rFonts w:cs="Courier New" w:ascii="Courier New" w:hAnsi="Courier New"/>
          <w:bCs/>
          <w:sz w:val="18"/>
          <w:lang w:val="sr-CS"/>
        </w:rPr>
        <w:t>sindrom += "1"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bCs/>
          <w:sz w:val="18"/>
          <w:lang w:val="sr-CS"/>
        </w:rPr>
        <w:t>else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       </w:t>
      </w:r>
      <w:r>
        <w:rPr>
          <w:rFonts w:cs="Courier New" w:ascii="Courier New" w:hAnsi="Courier New"/>
          <w:bCs/>
          <w:sz w:val="18"/>
          <w:lang w:val="sr-CS"/>
        </w:rPr>
        <w:t>sindrom += "0"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if (sindrom.equals("001")) 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ab/>
        <w:t>saSumom[i+6] = !saSumom[i+6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if (sindrom.equals("010")) 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ab/>
        <w:t>saSumom[i+5] = !saSumom[i+5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if (sindrom.equals("011")) 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ab/>
        <w:t>saSumom[i+0] = !saSumom[i+0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if (sindrom.equals("100")) 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ab/>
        <w:t>saSumom[i+4] = !saSumom[i+4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if (sindrom.equals("101")) 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ab/>
        <w:t>saSumom[i+2] = !saSumom[i+2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if (sindrom.equals("110")) 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ab/>
        <w:t>saSumom[i+1] = !saSumom[i+1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if (sindrom.equals("111")) {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ab/>
        <w:t>saSumom[i+3] = !saSumom[i+3]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ab/>
        <w:tab/>
        <w:tab/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}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// Racunanje apsolutne i relativne greske.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int razlika = 0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for (int i = 0; i &lt; DUZINA_NIZA; i++)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</w:t>
      </w:r>
      <w:r>
        <w:rPr>
          <w:rFonts w:cs="Courier New" w:ascii="Courier New" w:hAnsi="Courier New"/>
          <w:bCs/>
          <w:sz w:val="18"/>
          <w:lang w:val="sr-CS"/>
        </w:rPr>
        <w:t>if ((i % 7) &lt; 4)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bCs/>
          <w:sz w:val="18"/>
          <w:lang w:val="sr-CS"/>
        </w:rPr>
        <w:t>if ((original[i] != saSumom[i]))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bCs/>
          <w:sz w:val="18"/>
          <w:lang w:val="sr-CS"/>
        </w:rPr>
        <w:t>razlika++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System.out.println("Nizovi se razlikuju za " + razlika + " bita."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System.out.println(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bCs/>
          <w:sz w:val="18"/>
          <w:lang w:val="sr-CS"/>
        </w:rPr>
        <w:t>"Verovatnoca greske: "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bCs/>
          <w:sz w:val="18"/>
          <w:lang w:val="sr-CS"/>
        </w:rPr>
        <w:t>+ decimalFormatPercent.format(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bCs/>
          <w:sz w:val="18"/>
          <w:lang w:val="sr-CS"/>
        </w:rPr>
        <w:t>(double) razlika / (double) (DUZINA_NIZA / 7 * 4)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bCs/>
          <w:sz w:val="18"/>
          <w:lang w:val="sr-CS"/>
        </w:rPr>
        <w:t>)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    </w:t>
      </w:r>
      <w:r>
        <w:rPr>
          <w:rFonts w:cs="Courier New" w:ascii="Courier New" w:hAnsi="Courier New"/>
          <w:bCs/>
          <w:sz w:val="18"/>
          <w:lang w:val="sr-CS"/>
        </w:rPr>
        <w:t>System.out.println()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    </w:t>
      </w:r>
      <w:r>
        <w:rPr>
          <w:rFonts w:cs="Courier New" w:ascii="Courier New" w:hAnsi="Courier New"/>
          <w:bCs/>
          <w:sz w:val="18"/>
          <w:lang w:val="sr-C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eastAsia="Courier New" w:cs="Courier New" w:ascii="Courier New" w:hAnsi="Courier New"/>
          <w:bCs/>
          <w:sz w:val="18"/>
          <w:lang w:val="sr-CS"/>
        </w:rPr>
        <w:t xml:space="preserve">    </w:t>
      </w:r>
      <w:r>
        <w:rPr>
          <w:rFonts w:cs="Courier New" w:ascii="Courier New" w:hAnsi="Courier New"/>
          <w:bCs/>
          <w:sz w:val="18"/>
          <w:lang w:val="sr-C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lang w:val="sr-CS"/>
        </w:rPr>
      </w:pPr>
      <w:r>
        <w:rPr>
          <w:rFonts w:cs="Courier New" w:ascii="Courier New" w:hAnsi="Courier New"/>
          <w:bCs/>
          <w:sz w:val="18"/>
          <w:lang w:val="sr-CS"/>
        </w:rPr>
        <w:t>}</w:t>
      </w:r>
      <w:r>
        <w:br w:type="page"/>
      </w:r>
    </w:p>
    <w:p>
      <w:pPr>
        <w:pStyle w:val="Normal"/>
        <w:rPr/>
      </w:pPr>
      <w:r>
        <w:rPr/>
        <w:t>Резултати су дати у следећоj табели:</w:t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/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игнал/шум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роватноћа грешке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4180952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882381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657143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6819048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4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471429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647619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380952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009524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457143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004762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7619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7619E-05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19E-06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714E-07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б) Декодовање „тврдим“ Витербиjевим алгоритмом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>/*---------------------------------------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>Kodovi u racunarskim telekomunikacijama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</w:t>
      </w:r>
      <w:r>
        <w:rPr>
          <w:rFonts w:cs="Courier New" w:ascii="Courier New" w:hAnsi="Courier New"/>
          <w:sz w:val="18"/>
          <w:lang w:val="sr-CS"/>
        </w:rPr>
        <w:t>V domaci zadatak, tacka b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>"Dekodovanje blok-kodova Viterbijevim algoritmom"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sr-CS"/>
        </w:rPr>
        <w:t>prema resenju Ivana Milosavljevica 494/97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</w:t>
      </w:r>
      <w:r>
        <w:rPr>
          <w:rFonts w:cs="Courier New" w:ascii="Courier New" w:hAnsi="Courier New"/>
          <w:sz w:val="18"/>
          <w:lang w:val="sr-CS"/>
        </w:rPr>
        <w:t>(c) Copyright, januar 2004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>-----------------------------------------*/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>package domaci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>import java.lang.Math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>public class Domaci5b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</w:t>
      </w:r>
      <w:r>
        <w:rPr>
          <w:rFonts w:cs="Courier New" w:ascii="Courier New" w:hAnsi="Courier New"/>
          <w:sz w:val="18"/>
          <w:lang w:val="sr-CS"/>
        </w:rPr>
        <w:t>public static void main(String args[])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result[] = new double[7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promena[] = new double[2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inf[] = new double[7] 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s1[][] = new double[8][8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s2[][] = new double[4][8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s3[][] = new double[2][8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b1[][] = new double[8][7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b2[][] = new double[4][7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b3[][] = new double[2][7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sigma, privremena, granica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x, y, razlika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int i1, i2, i3, i4, i5, i6, greska, razl, prom, pol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int par=0, r, rez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int ulaz[] = new int[4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int kod[] = new int[7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int indeks[] = new int[2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stanja[][] =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0,0,0,0,0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0,0,7,3,1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0,3,3,3,1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0,3,4,0,0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5,5,5,1,1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5,5,2,2,0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5,6,6,2,0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5,6,1,1,1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6,0,0,0,2,0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6,0,0,1,1,1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6,6,5,5,1,1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6,6,5,2,2,0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6,3,3,3,3,1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6,3,3,4,0,0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6,3,0,0,0,0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6,3,0,7,3,1,0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}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double bit[][]=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0,0,0,0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0,1,1,1,1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1,0,0,1,1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1,1,1,0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1,0,0,1,0,1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1,0,1,0,1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1,1,0,1,1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1,1,1,0,0,1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1,0,0,0,1,1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1,0,0,1,0,0,1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1,0,1,0,1,0,1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1,0,1,1,0,1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1,1,0,0,0,1,1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1,1,0,1,1,0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1,1,1,0,0,0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1,1,1,1,1,1,1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}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int generisucaMatrica[][]=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1,0,0,0,1,1,0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1,0,0,1,0,1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1,0,0,1,1},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{0,0,0,1,1,1,1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</w:t>
      </w:r>
      <w:r>
        <w:rPr>
          <w:rFonts w:cs="Courier New" w:ascii="Courier New" w:hAnsi="Courier New"/>
          <w:sz w:val="18"/>
          <w:lang w:val="sr-CS"/>
        </w:rPr>
        <w:t>}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>for (i3 = -4; i3 &lt; 11; i3++)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>greska =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>razl = i3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>sigma = 0.5 / (Math.pow(10, razl / 20))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>for (i4 = 0; i4 &lt; 10000; i4++)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ab/>
        <w:t>// Generisanje informacija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</w:t>
      </w:r>
      <w:r>
        <w:rPr>
          <w:rFonts w:cs="Courier New" w:ascii="Courier New" w:hAnsi="Courier New"/>
          <w:sz w:val="18"/>
          <w:lang w:val="sr-CS"/>
        </w:rPr>
        <w:t>for (i5 = 0; i5 &lt; 4; i5++)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ab/>
        <w:tab/>
        <w:t>privremena = Math.random()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ulaz[i5] = (privremena &gt; 0.5) ? 1 :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</w:t>
      </w:r>
      <w:r>
        <w:rPr>
          <w:rFonts w:cs="Courier New" w:ascii="Courier New" w:hAnsi="Courier New"/>
          <w:sz w:val="18"/>
          <w:lang w:val="sr-CS"/>
        </w:rPr>
        <w:t>// Kodiranje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</w:t>
      </w:r>
      <w:r>
        <w:rPr>
          <w:rFonts w:cs="Courier New" w:ascii="Courier New" w:hAnsi="Courier New"/>
          <w:sz w:val="18"/>
          <w:lang w:val="sr-CS"/>
        </w:rPr>
        <w:t>for (i5 = 0; i5 &lt; 7; i5++)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ab/>
        <w:tab/>
        <w:t>prom =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ab/>
        <w:tab/>
        <w:t>for (i6 = 0; i6 &lt; 4; i6++)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ab/>
        <w:tab/>
        <w:tab/>
        <w:t>prom += ulaz[i6] * generisucaMatrica[i6][i5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kod[i5] = (prom % 2 == 1) ? 1 :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// Sum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for (i5 = 0; i5 &lt; 7; i5++)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granica = SlucajnaPromenjiva.gaus() * sigma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result[i5] = kod[i5] + granica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for (i5 = 0; i5 &lt; 8; i5++)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for (i6 = 0; i6 &lt; 16; i6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if (stanja[i6][4] == i5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ab/>
        <w:tab/>
        <w:tab/>
        <w:tab/>
        <w:tab/>
        <w:t>indeks[par++] = i6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i1 = indeks[0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i2 = indeks[1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promena[0] =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for (r = 0; r &lt; 4; r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promena[0] += (bit[i1][r] - result[r]) * (bit[i1][r] - result[r])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promena[1] =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for (i6 = 0; i6 &lt; 4; i6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promena[1] += (result[i6] - bit[i2][i6]) * (result[i6] - bit[i2][i6])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pol = (promena[0] &lt; promena[1]) ? i1 : i2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for (i6 = 0; i6 &lt; 7; i6++)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s1[i5][i6] = stanja[pol][i6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b1[i5][i6] = bit[pol][i6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s1[i5][7] = stanja[pol][7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par =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for (i5 = 0; i5 &lt; 4; i5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for (i6 = 0; i6 &lt; 8; i6++)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if (s1[i6][5] == i5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ab/>
        <w:tab/>
        <w:tab/>
        <w:tab/>
        <w:tab/>
        <w:t>indeks[par++] = i6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i1 = indeks[0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i2 = indeks[1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promena[0] =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for (r = 0; r &lt; 5; r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    </w:t>
      </w:r>
      <w:r>
        <w:rPr>
          <w:rFonts w:cs="Courier New" w:ascii="Courier New" w:hAnsi="Courier New"/>
          <w:sz w:val="18"/>
          <w:lang w:val="sr-CS"/>
        </w:rPr>
        <w:t>promena[0] += (b1[i1][r] - result[r]) * (b1[i1][r] - result[r])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promena[1] =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for (i6 = 0; i6 &lt; 5; i6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   </w:t>
      </w:r>
      <w:r>
        <w:rPr>
          <w:rFonts w:cs="Courier New" w:ascii="Courier New" w:hAnsi="Courier New"/>
          <w:sz w:val="18"/>
          <w:lang w:val="sr-CS"/>
        </w:rPr>
        <w:t>promena[1] += (result[i6] - b1[i2][i6]) * (result[i6] - b1[i2][i6])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pol = (promena[0] &lt; promena[1]) ? i1 : i2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for (i6 = 0; i6 &lt; 7; i6++)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    </w:t>
      </w:r>
      <w:r>
        <w:rPr>
          <w:rFonts w:cs="Courier New" w:ascii="Courier New" w:hAnsi="Courier New"/>
          <w:sz w:val="18"/>
          <w:lang w:val="sr-CS"/>
        </w:rPr>
        <w:t>s2[i5][i6] = s1[pol][i6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    </w:t>
      </w:r>
      <w:r>
        <w:rPr>
          <w:rFonts w:cs="Courier New" w:ascii="Courier New" w:hAnsi="Courier New"/>
          <w:sz w:val="18"/>
          <w:lang w:val="sr-CS"/>
        </w:rPr>
        <w:t>b2[i5][i6] = b1[pol][i6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s2[i5][7] = s1[pol][7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par =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for (i5 = 0; i5 &lt; 2; i5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for (i6 = 0; i6 &lt; 4; i6++) 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if (s2[i6][6] == i5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ab/>
        <w:tab/>
        <w:tab/>
        <w:tab/>
        <w:tab/>
        <w:t>indeks[par++]=i6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i1 = indeks[0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i2 = indeks[1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promena[0] =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for (r = 0; r &lt; 6; r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    </w:t>
      </w:r>
      <w:r>
        <w:rPr>
          <w:rFonts w:cs="Courier New" w:ascii="Courier New" w:hAnsi="Courier New"/>
          <w:sz w:val="18"/>
          <w:lang w:val="sr-CS"/>
        </w:rPr>
        <w:t>promena[0] += (b2[i1][r] - result[r]) * (b2[i1][r] - result[r])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promena[1] =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for (i6 = 0; i6 &lt; 6; i6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    </w:t>
      </w:r>
      <w:r>
        <w:rPr>
          <w:rFonts w:cs="Courier New" w:ascii="Courier New" w:hAnsi="Courier New"/>
          <w:sz w:val="18"/>
          <w:lang w:val="sr-CS"/>
        </w:rPr>
        <w:t>promena[1] += (result[i6] - b2[i2][i6]) * (result[i6] - b2[i2][i6])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pol = (promena[0] &lt; promena[1]) ? i1 : i2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for (i6 = 0; i6 &lt; 7; i6++){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    </w:t>
      </w:r>
      <w:r>
        <w:rPr>
          <w:rFonts w:cs="Courier New" w:ascii="Courier New" w:hAnsi="Courier New"/>
          <w:sz w:val="18"/>
          <w:lang w:val="sr-CS"/>
        </w:rPr>
        <w:t>s3[i5][i6] = s2[pol][i6] 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    </w:t>
      </w:r>
      <w:r>
        <w:rPr>
          <w:rFonts w:cs="Courier New" w:ascii="Courier New" w:hAnsi="Courier New"/>
          <w:sz w:val="18"/>
          <w:lang w:val="sr-CS"/>
        </w:rPr>
        <w:t>b3[i5][i6] = b2[pol][i6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s3[i5][7] = s2[pol][7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x = 0; y =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for (i5 = 0; i5 &lt; 7; i5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ab/>
        <w:tab/>
        <w:tab/>
        <w:t>x = x + (result[i5] - b3[0][i5]) * (result[i5]-b3[0][i5])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for (i6 = 0; i6 &lt; 7; i6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ab/>
        <w:tab/>
        <w:tab/>
        <w:t>y = y + (result[i6]-b3[1][i6]) * (result[i6]-b3[1][i6])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if (x &lt; y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rez = 0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else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rez = 1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for (r = 0; r &lt; 7; r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ab/>
        <w:tab/>
        <w:tab/>
        <w:tab/>
        <w:tab/>
        <w:tab/>
        <w:t>inf[r] = b3[rez][r]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</w:t>
      </w:r>
      <w:r>
        <w:rPr>
          <w:rFonts w:cs="Courier New" w:ascii="Courier New" w:hAnsi="Courier New"/>
          <w:sz w:val="18"/>
          <w:lang w:val="sr-CS"/>
        </w:rPr>
        <w:t>for (i5 = 0; i5 &lt; 4; i5++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</w:t>
      </w:r>
      <w:r>
        <w:rPr>
          <w:rFonts w:cs="Courier New" w:ascii="Courier New" w:hAnsi="Courier New"/>
          <w:sz w:val="18"/>
          <w:lang w:val="sr-CS"/>
        </w:rPr>
        <w:t>if (inf[i5] != ulaz[i5])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            </w:t>
      </w:r>
      <w:r>
        <w:rPr>
          <w:rFonts w:cs="Courier New" w:ascii="Courier New" w:hAnsi="Courier New"/>
          <w:sz w:val="18"/>
          <w:lang w:val="sr-CS"/>
        </w:rPr>
        <w:t>greska++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</w:t>
      </w:r>
      <w:r>
        <w:rPr>
          <w:rFonts w:cs="Courier New" w:ascii="Courier New" w:hAnsi="Courier New"/>
          <w:sz w:val="18"/>
          <w:lang w:val="sr-CS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</w:t>
      </w:r>
      <w:r>
        <w:rPr>
          <w:rFonts w:cs="Courier New" w:ascii="Courier New" w:hAnsi="Courier New"/>
          <w:sz w:val="18"/>
          <w:lang w:val="sr-CS"/>
        </w:rPr>
        <w:t>razlika = greska / 10000.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    </w:t>
      </w:r>
      <w:r>
        <w:rPr>
          <w:rFonts w:cs="Courier New" w:ascii="Courier New" w:hAnsi="Courier New"/>
          <w:sz w:val="18"/>
          <w:lang w:val="sr-CS"/>
        </w:rPr>
        <w:t>System.out.println(razl + razlika);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        </w:t>
      </w:r>
      <w:r>
        <w:rPr>
          <w:rFonts w:cs="Courier New" w:ascii="Courier New" w:hAnsi="Courier New"/>
          <w:sz w:val="18"/>
          <w:lang w:val="sr-CS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eastAsia="Courier New" w:cs="Courier New" w:ascii="Courier New" w:hAnsi="Courier New"/>
          <w:sz w:val="18"/>
          <w:lang w:val="sr-CS"/>
        </w:rPr>
        <w:t xml:space="preserve">    </w:t>
      </w:r>
      <w:r>
        <w:rPr>
          <w:rFonts w:cs="Courier New" w:ascii="Courier New" w:hAnsi="Courier New"/>
          <w:sz w:val="18"/>
          <w:lang w:val="sr-CS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sr-CS"/>
        </w:rPr>
      </w:pPr>
      <w:r>
        <w:rPr>
          <w:rFonts w:cs="Courier New" w:ascii="Courier New" w:hAnsi="Courier New"/>
          <w:sz w:val="18"/>
          <w:lang w:val="sr-CS"/>
        </w:rPr>
        <w:t>}</w:t>
      </w:r>
    </w:p>
    <w:p>
      <w:pPr>
        <w:pStyle w:val="Normal"/>
        <w:rPr/>
      </w:pPr>
      <w:r>
        <w:rPr/>
        <w:t>Резултати су дати у следећоj табели:</w:t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/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игнал/шум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роватноћа грешке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9061905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4747619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5709524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0671429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595238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7728571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704762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961905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804762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052381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585714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385714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914286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61905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2857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 основу обе табеле нацртан jе следећи график:</w:t>
      </w:r>
    </w:p>
    <w:p>
      <w:pPr>
        <w:pStyle w:val="Normal"/>
        <w:rPr>
          <w:lang w:val="sr-CS"/>
        </w:rPr>
      </w:pPr>
      <w:r>
        <w:rPr/>
        <w:object w:dxaOrig="896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pt;height:298.5pt" filled="f" o:ole="">
            <v:imagedata r:id="rId3" o:title=""/>
          </v:shape>
          <o:OLEObject Type="Embed" ProgID="Excel.Sheet.12" ShapeID="ole_rId2" DrawAspect="Content" ObjectID="_1449976291" r:id="rId2"/>
        </w:objec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7:14:00Z</dcterms:created>
  <dc:creator>Ivan Milosavljević</dc:creator>
  <dc:description/>
  <dc:language>en-US</dc:language>
  <cp:lastModifiedBy>Ivan Milosavljević</cp:lastModifiedBy>
  <dcterms:modified xsi:type="dcterms:W3CDTF">2004-01-19T18:17:00Z</dcterms:modified>
  <cp:revision>9</cp:revision>
  <dc:subject/>
  <dc:title>а) Декодовање „меким“ Витербиjевим алгоритмом</dc:title>
</cp:coreProperties>
</file>